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20975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персонального складу виконавчого коміте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виконавчий комітет міської ради в складі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</w:t>
        <w:tab/>
        <w:t>Матвійчук Ігор Володимирович</w:t>
        <w:tab/>
        <w:tab/>
        <w:t xml:space="preserve"> - міський голова,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голова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  <w:tab/>
        <w:t>Боднарчук Роман Михайлович</w:t>
        <w:tab/>
        <w:tab/>
        <w:t xml:space="preserve">- секретар  міської ради, 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член  виконавчого комітету 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  <w:tab/>
        <w:t>Романко Галина Василівна</w:t>
        <w:tab/>
        <w:tab/>
        <w:tab/>
        <w:t>- перший заступник міського</w:t>
        <w:tab/>
        <w:tab/>
        <w:tab/>
        <w:tab/>
        <w:tab/>
        <w:tab/>
        <w:tab/>
        <w:tab/>
        <w:t xml:space="preserve">  голови, член виконавчого</w:t>
        <w:tab/>
        <w:tab/>
        <w:tab/>
        <w:tab/>
        <w:tab/>
        <w:tab/>
        <w:tab/>
        <w:tab/>
        <w:t xml:space="preserve"> 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/>
      </w:pPr>
      <w:r>
        <w:rPr>
          <w:sz w:val="26"/>
          <w:szCs w:val="26"/>
          <w:lang w:val="uk-UA"/>
        </w:rPr>
        <w:t>4</w:t>
        <w:tab/>
        <w:t>Максимець Тетяна Володимирівна</w:t>
        <w:tab/>
        <w:t>-керуючий справами виконавчого</w:t>
        <w:tab/>
        <w:tab/>
        <w:tab/>
        <w:tab/>
        <w:tab/>
        <w:tab/>
        <w:tab/>
        <w:t>комітету міської ради, член</w:t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  <w:tab/>
        <w:t>Вайда Руслана Богданівна</w:t>
        <w:tab/>
        <w:tab/>
        <w:tab/>
        <w:t>- заступник міського голови, член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6</w:t>
        <w:tab/>
        <w:t>Табачук Наталія Титівна</w:t>
        <w:tab/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 </w:t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7</w:t>
        <w:tab/>
        <w:t>Максимович Любов Миколаївна</w:t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</w:t>
        <w:tab/>
        <w:t xml:space="preserve">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8</w:t>
        <w:tab/>
        <w:t>Дрань Андрій Ярослав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9</w:t>
        <w:tab/>
        <w:t>Кузик Володимир Іван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0</w:t>
        <w:tab/>
        <w:t>Біць Ігор Богданович</w:t>
        <w:tab/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1</w:t>
        <w:tab/>
        <w:t>Тихий Мирослав Василь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2  Костяк Володимир Степан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3</w:t>
        <w:tab/>
        <w:t>Андріїв Любомир Миколайович</w:t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4</w:t>
        <w:tab/>
        <w:t>Руско Роман Іванович</w:t>
        <w:tab/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5</w:t>
        <w:tab/>
        <w:t>Погинайко Юрій Павлович</w:t>
        <w:tab/>
        <w:tab/>
        <w:tab/>
        <w:t xml:space="preserve">-  член  виконавчого комітету </w:t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  <w:tab/>
        <w:t xml:space="preserve"> </w:t>
        <w:tab/>
        <w:t xml:space="preserve">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28" w:after="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54:00Z</dcterms:modified>
  <cp:revision>7</cp:revision>
  <dc:subject/>
  <dc:title>УКРАЇНА</dc:title>
</cp:coreProperties>
</file>