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644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  <w:r>
              <w:rPr>
                <w:b/>
                <w:sz w:val="26"/>
                <w:szCs w:val="26"/>
                <w:lang w:val="uk-UA"/>
              </w:rPr>
              <w:t>ОБ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ЄДНАННЮ СПІВВЛАСНИКІ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ГАТОКВАРТИРНОГО БУДИНКУ «ЦЕНТР КАЛУШ»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земельної ділянки, яка знаходиться на вулиці Грушевського, 29, для обслуговування житлового будинку, орієнтовною площею 0,0457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7:00Z</cp:lastPrinted>
  <dcterms:modified xsi:type="dcterms:W3CDTF">2016-02-26T09:08:00Z</dcterms:modified>
  <cp:revision>4</cp:revision>
  <dc:subject/>
  <dc:title>УКРАЇНА     </dc:title>
</cp:coreProperties>
</file>