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75040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іт роботи  КС «Калуське міське телебачення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звіт директора комунального закладу  ДС «Калуське міське телебачення» Ігоря Пробоїва про роботу  у 2015 році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віт про роботу  ДС «Калуське міське телебачення» за 2015 рік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Доручити міському голові здійснювати щомісячну виплату дотації для КП ДС «Калуське міське телебачення» на підставі місячного акту виконан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4:25:00Z</dcterms:modified>
  <cp:revision>5</cp:revision>
  <dc:subject/>
  <dc:title>УКРАЇНА     </dc:title>
</cp:coreProperties>
</file>