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05469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робо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ї газети «Дзвони Підгі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2015 рік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в.о.головного редактора комунального закладу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Михайла Кучерака про роботу редакції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Звіт про роботу КЗ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творити робочу групу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бочій групі до 01.04.2016 року поінформувати міську раду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7.01.2016  №  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Юрій Ярославович</w:t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4:52:00Z</cp:lastPrinted>
  <dcterms:modified xsi:type="dcterms:W3CDTF">2016-03-02T09:29:00Z</dcterms:modified>
  <cp:revision>8</cp:revision>
  <dc:subject/>
  <dc:title>УКРАЇНА     </dc:title>
</cp:coreProperties>
</file>