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62325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Про встановлення меморіальної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eastAsia="uk-UA"/>
              </w:rPr>
              <w:t>дошки з горельєфом загибло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му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val="uk-UA"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воїн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>-афганц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ю</w:t>
            </w:r>
            <w:r>
              <w:rPr>
                <w:color w:val="333333"/>
                <w:sz w:val="28"/>
                <w:szCs w:val="28"/>
                <w:lang w:eastAsia="uk-UA"/>
              </w:rPr>
              <w:t>, калушанин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Мирослав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 Бурак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333333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6"/>
                <w:szCs w:val="26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6" w:before="280" w:after="280"/>
        <w:jc w:val="both"/>
        <w:rPr>
          <w:rFonts w:ascii="Arial" w:hAnsi="Arial" w:cs="Arial"/>
          <w:color w:val="333333"/>
          <w:sz w:val="28"/>
          <w:szCs w:val="28"/>
          <w:lang w:eastAsia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Керуючись ЗУ «Про місцеве самоврядування в Україні», «Про охорону культурної спадщини», беручи до уваги рішення міської ради від 05.02.2014 р. № 2394 «</w:t>
      </w:r>
      <w:r>
        <w:rPr>
          <w:color w:val="333333"/>
          <w:sz w:val="28"/>
          <w:szCs w:val="28"/>
          <w:lang w:eastAsia="uk-UA"/>
        </w:rPr>
        <w:t>Про порядок встановлення меморіальних дощок та інших  пам'ятних знаків на території міста Калуша</w:t>
      </w:r>
      <w:r>
        <w:rPr>
          <w:color w:val="333333"/>
          <w:sz w:val="17"/>
          <w:szCs w:val="17"/>
          <w:lang w:eastAsia="uk-UA"/>
        </w:rPr>
        <w:t xml:space="preserve">», </w:t>
      </w:r>
      <w:r>
        <w:rPr>
          <w:color w:val="333333"/>
          <w:sz w:val="28"/>
          <w:szCs w:val="28"/>
          <w:lang w:eastAsia="uk-UA"/>
        </w:rPr>
        <w:t>розглянувши клопотання Калуського територіального об'єднання ветеранів Афганістану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 Дати дозвіл Калуському  територіальному об'єднанню ветеранів Афганістану на становлення на фасаді будівлі Калуського коледжу культури і мистецтв (вул. Ковжу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4) меморіальної дошки з го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льєфом загибл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вої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-афганц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, калушани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иросла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Бура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 Контроль за виконанням цього рішення покласти на в.о. міського голови Руслану Ва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Ігор Матвій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5:43:00Z</cp:lastPrinted>
  <dcterms:modified xsi:type="dcterms:W3CDTF">2016-02-02T14:25:00Z</dcterms:modified>
  <cp:revision>5</cp:revision>
  <dc:subject/>
  <dc:title>УКРАЇНА     </dc:title>
</cp:coreProperties>
</file>