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443653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бюджету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та Калуша на 2016 рік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ею 78 Бюджетного кодексу України, статтею 26 Закону України «Про місцеве самоврядування», рішенням міської ради від 29.12.2015 року № 71 «Про бюджет міста Калуша на 2016 рік» та враховуючи клопотання головних розпорядників коштів,  міська рад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видатки міського бюджету згідно з додатком  до даного рішення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спрямувавши вільний залишок коштів загального фонду міського бюджету , що склався на 01.01.2016 року в сумі 311 677 грн. та залишок коштів освітньої субвенції в сумі 776,84 грн., залишок коштів спеціального фонду в сумі 39 079 грн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center" w:pos="144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ити перерозподіл бюджетних призначень по головних розпорядниках коштів.</w:t>
      </w:r>
    </w:p>
    <w:p>
      <w:pPr>
        <w:pStyle w:val="Normal"/>
        <w:tabs>
          <w:tab w:val="clear" w:pos="708"/>
          <w:tab w:val="left" w:pos="0" w:leader="none"/>
          <w:tab w:val="center" w:pos="14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center" w:pos="12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Фінансовому управлінню міської ради (Л. 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left" w:pos="0" w:leader="none"/>
          <w:tab w:val="center" w:pos="12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center" w:pos="7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.      Контроль за виконанням рішення покласти на постійну комісію міської ради з питань  соціально-економічного розвитку, бюджету та інвестиційної політики (Ю. Тимків).</w:t>
      </w:r>
    </w:p>
    <w:p>
      <w:pPr>
        <w:pStyle w:val="Normal"/>
        <w:tabs>
          <w:tab w:val="clear" w:pos="708"/>
          <w:tab w:val="left" w:pos="0" w:leader="none"/>
          <w:tab w:val="center" w:pos="5391" w:leader="none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</w:t>
        <w:tab/>
        <w:t xml:space="preserve">    </w:t>
        <w:tab/>
        <w:t xml:space="preserve">        </w:t>
        <w:tab/>
        <w:tab/>
        <w:tab/>
        <w:tab/>
        <w:t xml:space="preserve">     Ігор 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28:00Z</dcterms:created>
  <dc:creator>User</dc:creator>
  <dc:description/>
  <cp:keywords/>
  <dc:language>en-US</dc:language>
  <cp:lastModifiedBy>Admin</cp:lastModifiedBy>
  <cp:lastPrinted>2016-02-02T10:49:00Z</cp:lastPrinted>
  <dcterms:modified xsi:type="dcterms:W3CDTF">2016-02-02T08:50:00Z</dcterms:modified>
  <cp:revision>6</cp:revision>
  <dc:subject/>
  <dc:title>УКРАЇНА     </dc:title>
</cp:coreProperties>
</file>