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32743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заяву</w:t>
            </w:r>
            <w:r>
              <w:rPr>
                <w:sz w:val="26"/>
                <w:szCs w:val="26"/>
              </w:rPr>
              <w:t xml:space="preserve"> Калуської міської ради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 xml:space="preserve">Відповідно до Закону України «Про місцеве самоврядування в Україні», міська рада 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валити текст заяви Калуської міської ради щодо незаконного ув’язнення Надії Савченко (заява додається).</w:t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ублікувати заяву в засобах масової інформації.</w:t>
      </w:r>
    </w:p>
    <w:p>
      <w:pPr>
        <w:pStyle w:val="NormalWeb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Міський голова</w:t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ЯВ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Понад двадцять місяців незаконно утримується  у в’язниці Російської Федерації Герой України, народний депутат України, представник Парламентської Асамблеї Ради Європи, український офіцер Надія Савченко, яка, захищаючи рідну землю, була підступно викрадена з території України. Її  звинувачують у подіях, що сталися вже після того, як вона потрапила у полон. Надія, як і вся наша багатостраждальна країна, з живою кровоточивою раною Донбасу не здається, а продовжує боротьбу навіть під вартою  країни-агресор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сійська влада зіштовхнулася з людиною, яка не визнає себе винною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Героїня і гордість України, людина незламної сили духу, з безмежною любов’ю до своєї Батьківщини,і надзвичайним патріотизмом, Надія готова повернутися в Україну живою чи мертвою. Вона стверджує: «Українкою я народилася, українкою я і помру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Ми, депутати Калуської міської ради, від імені громади міста, просимо всесвітньої підтримки для негайного звільнення Надії Савченко та всіх інших українських політв’язнів, які незаконно утримуються на території Російської Федерації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лава Україні!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Героям слава!</w:t>
      </w:r>
    </w:p>
    <w:p>
      <w:pPr>
        <w:pStyle w:val="Normal"/>
        <w:spacing w:before="120" w:after="0"/>
        <w:ind w:left="4253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spacing w:before="120" w:after="0"/>
        <w:ind w:left="4253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Прийнято на сьомій сесії Калуської міської ради сьомого демократичного скликання</w:t>
      </w:r>
    </w:p>
    <w:p>
      <w:pPr>
        <w:pStyle w:val="Normal"/>
        <w:spacing w:before="120" w:after="0"/>
        <w:ind w:left="4253" w:hanging="0"/>
        <w:jc w:val="both"/>
        <w:rPr/>
      </w:pPr>
      <w:r>
        <w:rPr>
          <w:i/>
          <w:sz w:val="26"/>
          <w:szCs w:val="26"/>
          <w:lang w:val="uk-UA"/>
        </w:rPr>
        <w:t xml:space="preserve">             </w:t>
      </w:r>
      <w:r>
        <w:rPr>
          <w:i/>
          <w:sz w:val="26"/>
          <w:szCs w:val="26"/>
          <w:lang w:val="uk-UA"/>
        </w:rPr>
        <w:t>25 березня 2016 року</w:t>
      </w:r>
    </w:p>
    <w:p>
      <w:pPr>
        <w:pStyle w:val="Normal"/>
        <w:jc w:val="both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7:46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13:47:00Z</dcterms:modified>
  <cp:revision>4</cp:revision>
  <dc:subject/>
  <dc:title>УКРАЇНА</dc:title>
</cp:coreProperties>
</file>