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4355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дання дозволів  на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роблення   проектів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 поділу земельних ділянок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районі вулиці Львівськ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Беручи до уваги службову записку начальника відділу архітектури та містобудівного кадастру, головного архітектора міста Калуша,  враховуючи необхідність виділення земельних ділянок для будівництва індивідуальних житлових будинків пільговим категоріям населення в тому числі учасникам АТО, враховуючи  затверджену містобудівну документацію (проект детального планування території обмеженої вул. Львівською, Добрівлянською та р.Лімниця), заяву підприємця Маркелова Володимира Павловича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 Дати дозвіл </w:t>
      </w:r>
      <w:r>
        <w:rPr>
          <w:sz w:val="26"/>
          <w:szCs w:val="26"/>
          <w:lang w:val="uk-UA"/>
        </w:rPr>
        <w:t>на розроблення проектів відведення земельних ділянок, що знаходяться в районі вулиці Львівська під землі житлової та громадської забудов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1. </w:t>
      </w:r>
      <w:r>
        <w:rPr>
          <w:sz w:val="26"/>
          <w:szCs w:val="26"/>
          <w:lang w:val="uk-UA"/>
        </w:rPr>
        <w:t>орієнтовною площею 9,4000 г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2. </w:t>
      </w:r>
      <w:r>
        <w:rPr>
          <w:sz w:val="26"/>
          <w:szCs w:val="26"/>
          <w:lang w:val="uk-UA"/>
        </w:rPr>
        <w:t>орієнтовною площею 0,9000 г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>Дати дозвіл на поділ земельної ділянки кадастровий номер 2610400000:44:003:0005, площею 4,2386 га, яка знаходиться в районі вулиці Львівсь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Дати дозвіл на поділ земельної ділянки кадастровий номер 2610400000:42:009:0001, площею 6,4616 га, яка знаходиться на вулиці Львівська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  <w:lang w:val="uk-UA"/>
        </w:rPr>
        <w:t>4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     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 Ігор Матвійчук</w:t>
      </w: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  <w:lang w:val="uk-UA"/>
        </w:rPr>
        <w:tab/>
      </w:r>
      <w:r>
        <w:rPr>
          <w:rFonts w:cs="Arial" w:ascii="Arial" w:hAnsi="Arial"/>
          <w:bCs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1:00Z</dcterms:created>
  <dc:creator>User</dc:creator>
  <dc:description/>
  <cp:keywords/>
  <dc:language>en-US</dc:language>
  <cp:lastModifiedBy>user</cp:lastModifiedBy>
  <cp:lastPrinted>2016-03-31T14:10:00Z</cp:lastPrinted>
  <dcterms:modified xsi:type="dcterms:W3CDTF">2016-03-31T11:10:00Z</dcterms:modified>
  <cp:revision>4</cp:revision>
  <dc:subject/>
  <dc:title>УКРАЇНА</dc:title>
</cp:coreProperties>
</file>