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92946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       та надання земельних ділянок  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 № 234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5"/>
        <w:gridCol w:w="2410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рчук Мирослав Павлович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асовська Мар’яна Іван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Нова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3:002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87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чержук Лідія Васил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нельська Ганна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тляревського, 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0:006:0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2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3-31T11:24:00Z</cp:lastPrinted>
  <dcterms:modified xsi:type="dcterms:W3CDTF">2016-03-31T08:24:00Z</dcterms:modified>
  <cp:revision>4</cp:revision>
  <dc:subject/>
  <dc:title>УКРАЇНА</dc:title>
</cp:coreProperties>
</file>