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84129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 проекту землеустрою щодо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омадянці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ів Г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ки Янів Галини Михайл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ці Янів Галині Михайлівні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в районі вулиці Малицької, 1-а, для обслуговування викупленої автомийки та влаштування парковки автотранспорту, орієнтовною площею 0,0458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Янів Галину Михайлівн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.1</w:t>
      </w:r>
      <w:r>
        <w:rPr>
          <w:rFonts w:cs="Times New Roman" w:ascii="Times New Roman" w:hAnsi="Times New Roman"/>
          <w:sz w:val="26"/>
          <w:szCs w:val="26"/>
          <w:lang w:val="uk-UA"/>
        </w:rPr>
        <w:t>. демонтувати металеву огорожу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2.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48:00Z</dcterms:modified>
  <cp:revision>5</cp:revision>
  <dc:subject/>
  <dc:title>УКРАЇНА</dc:title>
</cp:coreProperties>
</file>