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339584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, хворих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 цукровий діабет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>
          <w:sz w:val="26"/>
          <w:szCs w:val="26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10:27:00Z</dcterms:modified>
  <cp:revision>5</cp:revision>
  <dc:subject/>
  <dc:title>УКРАЇНА</dc:title>
</cp:coreProperties>
</file>