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98687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3420"/>
        <w:gridCol w:w="144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ahoma"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rFonts w:cs="Tahoma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ahoma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арков Іван Єг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Федькович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ів Людмила Андр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. Л. Українки, 12/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ирів Роман Мирослав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-р Незалежості, 4/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митрук Ярослав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Малицької, 3/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линська Ольга Володими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исочанка, 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зар Гали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40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цюлим Василь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Євшана, 3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йда Ірина Ром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Івано-Франківська, 103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уляк Марія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вінціцкий Валерій Олександ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3б/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метаннікова Марія Анто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горе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качук Світла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5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Хохла Надія Зенов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Цекот Ганна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15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ременко Микола Мефоді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Б. Хмельницького, 20/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 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2124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ізимишин Ірина Миколаї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64/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