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8423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го голови Вайд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услани Богданівн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Вайду Руслану Богдан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Вайді Руслані Богдан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7:00Z</dcterms:modified>
  <cp:revision>4</cp:revision>
  <dc:subject/>
  <dc:title>УКРАЇНА</dc:title>
</cp:coreProperties>
</file>