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63773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земельних ділянок у власність громадянам </w:t>
            </w:r>
            <w:r>
              <w:rPr>
                <w:b/>
                <w:sz w:val="26"/>
                <w:szCs w:val="26"/>
                <w:lang w:val="uk-UA"/>
              </w:rPr>
              <w:t>для ведення са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 громадянам для ведення садівництв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>. Контроль за виконання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ід  24.02. 2016  № 178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967"/>
        <w:gridCol w:w="2973"/>
        <w:gridCol w:w="108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оловйова Алевтин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0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1:010:0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2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ишин Марія Миколаї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4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11: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3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</w:t>
        <w:tab/>
        <w:tab/>
        <w:tab/>
        <w:t xml:space="preserve">Роман Боднарчук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3:30:00Z</cp:lastPrinted>
  <dcterms:modified xsi:type="dcterms:W3CDTF">2016-02-26T11:56:00Z</dcterms:modified>
  <cp:revision>5</cp:revision>
  <dc:subject/>
  <dc:title>УКРАЇНА     </dc:title>
</cp:coreProperties>
</file>