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81597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 , хвор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Фінансовому управлінню міської ради ( Леся Поташник ) кошти в сумі 30 237 грн. 00 коп. (тридцять тисяч двісті тридцять сім грн. 00 коп.) перерахувати на рахунок управління соціального захисту населення міської ради (Любов Федоришин), в тому числі 30 000 грн. 00 коп. (тридцять тисяч грн. 00 коп.) для виплати допомог та 237 грн. 00 коп. (двісті тридцять 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</w:t>
      </w:r>
      <w:r>
        <w:rPr>
          <w:bCs/>
          <w:sz w:val="26"/>
          <w:szCs w:val="26"/>
          <w:lang w:val="uk-UA"/>
        </w:rPr>
        <w:tab/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3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батьків дітей хворих  на цукровий діабет , яким виділена одноразо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шова допомо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по батьков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а Лариса Володими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2а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ожик Надія Іван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2/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инчак Алла Йосиф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18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станіч Олександра Володими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убчака, 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іскун Мар’яна Михайлівна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ул.Шкрумеляка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9:00Z</dcterms:modified>
  <cp:revision>2</cp:revision>
  <dc:subject/>
  <dc:title>УКРАЇНА     </dc:title>
</cp:coreProperties>
</file>