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07203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нкологічних хворих, яким виділена одноразова грошова допом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ич Михайл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сьтак 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ькало Олекс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ник Стеф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човсь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лєва Вікто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ак 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8а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сун Олег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онко Богда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о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енко Ганна Прокоп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 Стуса, 8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іна Марія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 Ярослав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Шептицького, 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ind w:left="2124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ПИСОК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чишин Зоря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6а/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1:00Z</dcterms:created>
  <dc:creator>User</dc:creator>
  <dc:description/>
  <cp:keywords/>
  <dc:language>en-US</dc:language>
  <cp:lastModifiedBy>Admin</cp:lastModifiedBy>
  <cp:lastPrinted>2016-03-02T15:39:00Z</cp:lastPrinted>
  <dcterms:modified xsi:type="dcterms:W3CDTF">2016-03-02T13:39:00Z</dcterms:modified>
  <cp:revision>4</cp:revision>
  <dc:subject/>
  <dc:title>УКРАЇНА     </dc:title>
</cp:coreProperties>
</file>