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66826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о членам їх сіме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50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п’ятдесят тисяч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50 000 грн 00 коп. (п’ятдесят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            Ігор Матвійчу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23.02.2016     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uk-UA"/>
        </w:rPr>
        <w:t>141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обілізованих у зв’язку з проведенням АТО, добровільних учасників антитерористичної операції в східних регіонах України або членів їх сімей, яким виділена одноразова грошова допом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бій Михайло Мирослав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46/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28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ус Галина Сигізмунд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ірничорятувальна, 11/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28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льків Руслана Степан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Коновальця, 20/1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28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ій Надія Миколаї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С. Стрільців, 34б/7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28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енко Іванна Миколаї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5а/2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вликовський Юрій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лодіжна, 1/3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чишин Лідія Йосиф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ірнича, 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  <w:t>Секретар міської ради</w:t>
        <w:tab/>
        <w:tab/>
        <w:tab/>
        <w:tab/>
        <w:tab/>
        <w:t>Роман Боднар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47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47:00Z</dcterms:modified>
  <cp:revision>2</cp:revision>
  <dc:subject/>
  <dc:title>УКРАЇНА     </dc:title>
</cp:coreProperties>
</file>