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2087534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3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внесення змін до Програми фінансової підтримки громадських спортивних організацій в місті Калуші на 2016 рік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16"/>
        <w:jc w:val="both"/>
        <w:rPr/>
      </w:pPr>
      <w:r>
        <w:rPr>
          <w:lang w:val="uk-UA"/>
        </w:rPr>
        <w:tab/>
      </w:r>
      <w:r>
        <w:rPr>
          <w:sz w:val="26"/>
          <w:szCs w:val="26"/>
          <w:lang w:val="uk-UA"/>
        </w:rPr>
        <w:t>Відповідно до статті 34 Закону України «Про місцеве самоврядування в Україні», Указів Президента України від 28 вересня 2004 року № 1148/2004 «Про Національну доктрину розвитку фізичної культури і спорту» та від 2 серпня 2006 року № 667/2006 «Про національний план дій щодо реалізації державної політики у сфері фізичної культури і спорту», розпорядження Кабінету Міністрів України від 31 серпня 2011 року № 828-р «Про схвалення Концепції Загальнодержавної цільової соціальної програми розвитку фізичної культури і спорту на 2012-2016 роки»  та з метою  формування ефективної моделі розвитку фізичної культури і спорту на демократичних та гуманістичних засадах, задоволення потреб кожного жителя міста у створенні належних умов для занять фізичною культурою і спортом, міська рада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 Внести зміни до Програми фінансової підтримки громадських спортивних організацій в місті на 2016 рік (далі Програма), а саме: збільшити обсяги фінансування Програми (додається)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2. Фінансування заходів програми у 2016 році здійснювати за рахунок коштів місцевого бюджету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3. Фінансовому управлінню міської ради (Лесі Поташник) передбачити кошти на фінансування Програми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4. Координацію роботи щодо забезпечення виконання Програми покласти на управління в справах сім</w:t>
      </w:r>
      <w:r>
        <w:rPr>
          <w:sz w:val="26"/>
          <w:szCs w:val="26"/>
        </w:rPr>
        <w:t>’</w:t>
      </w:r>
      <w:r>
        <w:rPr>
          <w:sz w:val="26"/>
          <w:szCs w:val="26"/>
          <w:lang w:val="uk-UA"/>
        </w:rPr>
        <w:t>ї, молоді,  фізкультури та спорту міської ради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5. Контроль за виконанням рішення покласти на в.о. першого заступника міського голови Галину Романко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spacing w:lineRule="auto" w:line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тверджено 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рішенням міської ради 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23.02.2016   №  139 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екретар міської ради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ман Боднарчу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ind w:left="360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нести зміни в пункт 7 Паспорту Програми, а саме: збільшити обсяги фінансування Програми з міського бюджету на 20 тис. грн.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нести зміни в Фінансове забезпечення Програми, строки виконання Програми, а саме: передбачити додаткові кошти з міського бюджету для реалізації Програми в сумі 20 тис. грн..</w:t>
      </w:r>
    </w:p>
    <w:p>
      <w:pPr>
        <w:pStyle w:val="Normal"/>
        <w:shd w:fill="FFFFFF" w:val="clear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1914"/>
        <w:gridCol w:w="3982"/>
        <w:gridCol w:w="2250"/>
      </w:tblGrid>
      <w:tr>
        <w:trPr/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ФК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йменуванн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громадських спортивних організацій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ис. грн.</w:t>
            </w:r>
          </w:p>
        </w:tc>
      </w:tr>
      <w:tr>
        <w:trPr/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0112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і видатки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окейний клуб «Олімпія»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0</w:t>
            </w:r>
          </w:p>
        </w:tc>
      </w:tr>
      <w:tr>
        <w:trPr/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окейний клуб «Калуський легіон»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0</w:t>
            </w:r>
          </w:p>
        </w:tc>
      </w:tr>
    </w:tbl>
    <w:p>
      <w:pPr>
        <w:pStyle w:val="Normal"/>
        <w:shd w:fill="FFFFFF" w:val="clear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360" w:hanging="0"/>
        <w:jc w:val="both"/>
        <w:rPr/>
      </w:pPr>
      <w:r>
        <w:rPr/>
        <w:t>3. Внести зміни в Перелік заходів, обсяги та джерела фінансування Програми, а саме: передбачити додаткові кошти з міського бюджету для реалізації Програми в сумі 20 тис. грн.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46"/>
        <w:gridCol w:w="1440"/>
        <w:gridCol w:w="975"/>
        <w:gridCol w:w="992"/>
        <w:gridCol w:w="851"/>
        <w:gridCol w:w="992"/>
        <w:gridCol w:w="709"/>
        <w:gridCol w:w="708"/>
        <w:gridCol w:w="1073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айменування заходу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иконавець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ермін виконання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рієнтовані обсяги фінансування, тис. грн.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чікувані результати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ок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сього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 т.ч. за джерелами фінансування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міськи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бласни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ова підтримка ХК «Олімпі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в справах сім’ї, молоді, фізкультури і спорту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точний рі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 тис. 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 тис. гр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кращення спортивного результат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ова підтримка ХК «Калуський легіон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в справах сім’ї, молоді, фізкультури і спорту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точний рі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 тис. 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 тис. гр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Покращення спор тивного результату</w:t>
            </w:r>
          </w:p>
        </w:tc>
      </w:tr>
    </w:tbl>
    <w:p>
      <w:pPr>
        <w:pStyle w:val="Normal"/>
        <w:shd w:fill="FFFFFF" w:val="clear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7:04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3-02T13:35:00Z</dcterms:modified>
  <cp:revision>7</cp:revision>
  <dc:subject/>
  <dc:title>УКРАЇНА     </dc:title>
</cp:coreProperties>
</file>