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452854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проектів землеустрою щодо відведення та надання земельних ділянок  у власність для ведення садівництв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>Розглянувши заяви  громадян та проекти землеустрою щодо відведення земельних ділянок для ведення садівництва, керуючись ст. 26 Закону України «Про місцеве самоврядування в Україні» та  ст.ст. 12, 35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Затвердити  проекти землеустрою щодо відведення земельних ділянок та надання у власність для ведення садівництва громадянам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  <w:lang w:val="uk-UA"/>
        </w:rPr>
        <w:t>е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лянки громадянам для ведення са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 xml:space="preserve">додатком 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>. Контроль за виконанням рішення покласти 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                                                            Ігор Матвійчу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 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даток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7.01. 2016  № 117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ля ведення са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967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льницька Марія Богданів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10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3:006:00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9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ушпак Юрій Іванович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9,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2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0:001:018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616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хович Любов Іванів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Квітучий сад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3:003:007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олій Роксолана Ігорів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1,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3:006:008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636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1:00Z</dcterms:created>
  <dc:creator>User</dc:creator>
  <dc:description/>
  <cp:keywords/>
  <dc:language>en-US</dc:language>
  <cp:lastModifiedBy>Admin</cp:lastModifiedBy>
  <cp:lastPrinted>2016-02-01T15:37:00Z</cp:lastPrinted>
  <dcterms:modified xsi:type="dcterms:W3CDTF">2016-02-01T13:38:00Z</dcterms:modified>
  <cp:revision>4</cp:revision>
  <dc:subject/>
  <dc:title>УКРАЇНА     </dc:title>
</cp:coreProperties>
</file>