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0317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екту землеустрою щодо відведення та надання у власність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ББ «ЖИТТЯ 2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 «ЖИТТЯ 2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у власність земельної ділянки, керуючись  Законом України «Про місцеве самоврядування в Україні» та  ст.ст. 12, 42, 116, 120, 122, 123, 125 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1274 га, в районі вулиці Чорновол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проект землеустрою щодо відведення та надання у власність земельної ділянки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у власніс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житлово-експлуатаційної організації земельну ділянку (кадастровий номер 2610400000:24:002:0045) загальною площею  0,1274 га, яка знаходиться на вул. Чорновола, 14,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Зобов’язати об’єднання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виготовити документ, що посвідчує право користування земельною ділянкою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8:58:00Z</cp:lastPrinted>
  <dcterms:modified xsi:type="dcterms:W3CDTF">2016-02-02T06:58:00Z</dcterms:modified>
  <cp:revision>4</cp:revision>
  <dc:subject/>
  <dc:title>УКРАЇНА     </dc:title>
</cp:coreProperties>
</file>