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26770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лан роботи міської ради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 перше півріччя 2016 року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план роботи Калуської міської ради на перше півріччя 2016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тверджено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</w:rPr>
        <w:t xml:space="preserve"> 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 №   </w:t>
      </w:r>
      <w:r>
        <w:rPr>
          <w:sz w:val="26"/>
          <w:szCs w:val="26"/>
          <w:lang w:val="uk-UA"/>
        </w:rPr>
        <w:t>100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ind w:left="6480" w:firstLine="600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  <w:t>ПЛАН  РОБО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ської міської ради на  перше півріччя  2016 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0" w:leader="none"/>
        </w:tabs>
        <w:jc w:val="center"/>
        <w:rPr/>
      </w:pPr>
      <w:r>
        <w:rPr/>
        <w:t>І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042"/>
        <w:gridCol w:w="177"/>
        <w:gridCol w:w="81"/>
      </w:tblGrid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ind w:hanging="52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затвердження звіту про виконання бюджету міста Калуша за 2015 року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лютий 2016 р.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конання Програми соціально-економічного розвитку міста Калуша за 2015 рік та основні напрямки на 2015-2016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граму соціально-економічного та культурного розвитку міста Калуша на 2016 рік та основні напрямки розвитку на 2017 і 2018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ро виконання Програми проведення дератизаційних робіт в підвальних 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міщеннях житлових будинків м.Калуша за 2015рік.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є</w:t>
            </w:r>
            <w:r>
              <w:rPr>
                <w:i/>
                <w:sz w:val="26"/>
                <w:szCs w:val="26"/>
              </w:rPr>
              <w:t xml:space="preserve">: управління житлово-комунального господарства міської ради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о виконання міської цільової Програми медикаментозного забезпечення за 2015 рік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Табачук Н.Т., Калуська ЦРЛ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  квартал</w:t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виконання бюджету міста за 1 квартал 2016 року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квітень 2016 р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лан роботи міської ради на 2 півріччя 2016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секретар міський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червень</w:t>
            </w:r>
          </w:p>
          <w:p>
            <w:pPr>
              <w:pStyle w:val="Normal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. Орієнтовний  графік проведення засідань постійних депутатських комісій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постійної комісії міської рад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будівництва та землеустро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гуманітарної робо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власності, житлово-комунального господарства та еколог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законності, депутатської діяльності та антикорупційної політи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соціально-економічного розвитку, бюджету та інвестиційної політи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38:00Z</cp:lastPrinted>
  <dcterms:modified xsi:type="dcterms:W3CDTF">2016-02-02T13:38:00Z</dcterms:modified>
  <cp:revision>4</cp:revision>
  <dc:subject/>
  <dc:title>УКРАЇНА     </dc:title>
</cp:coreProperties>
</file>