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266708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>затвердження плану-стратегії вирішення екологічних проблем м.Калуша</w:t>
            </w:r>
            <w:r>
              <w:rPr>
                <w:sz w:val="26"/>
                <w:szCs w:val="26"/>
              </w:rPr>
              <w:t xml:space="preserve">.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ідповідно до ст.26 Закону України “Про місцеве самоврядування в Україні”, рішення міської ради від 29.12.2015 р. № 73 «Про створення робочої групи з питань вирішення екологічних проблем м.Калуша» та враховуючи  рекомендації постійної комісії міської ради з питань власності, житлово-комунального господарства та екології, міська ра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6"/>
          <w:szCs w:val="26"/>
          <w:lang w:val="uk-UA"/>
        </w:rPr>
        <w:t>Затвердити План-стратегію вирішення екологічних проблем м.Калуша (додається).</w:t>
      </w:r>
    </w:p>
    <w:p>
      <w:pPr>
        <w:pStyle w:val="Style13"/>
        <w:numPr>
          <w:ilvl w:val="0"/>
          <w:numId w:val="2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Провести в лютому 2016 року міжнародну науково-технічну конференцію з питань вирішення екологічних проблем м.Калуш. На дану конференцію запросити представників всіх фахових проектних інститутів, відповідних науковців, фахівців, представників міжнародних фахових організацій, відповідальних представників від влади, громадськості і інші. Визначити концепцію вирішення екологічних проблем м.Калуш, формування вихідних даних для проектно-кошторисної документації щодо комплексного вирішення екологічних проблем</w:t>
      </w:r>
    </w:p>
    <w:p>
      <w:pPr>
        <w:pStyle w:val="Style13"/>
        <w:numPr>
          <w:ilvl w:val="0"/>
          <w:numId w:val="2"/>
        </w:numPr>
        <w:spacing w:before="0" w:after="0"/>
        <w:ind w:left="0" w:firstLine="720"/>
        <w:jc w:val="both"/>
        <w:rPr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Визначити замовника, джерела фінансування та проектну організацію для термінового створення нової проектно-кошторисної документації для комплексного вирішення екологічних проблем Калуського гірничо-промислового району, грунтуючись на вихідних  даних, прийнятих, згідно концепції науково-технічної конференції</w:t>
      </w:r>
      <w:r>
        <w:rPr>
          <w:color w:val="000000"/>
          <w:sz w:val="26"/>
          <w:szCs w:val="26"/>
          <w:lang w:val="uk-UA"/>
        </w:rPr>
        <w:t xml:space="preserve"> .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вернутися до Міністерства екології та природніх ресурсів України, Івано-Франківської обласної ради щодо виділення коштів на виготовлення проектно-кошторисної документації та фінансування заходів вирішення екологічних проблем м.Калуша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вернутися до Калуської районної ради  щодо проведення спільної сесії по розгляду екологічних проблем Калуського гірничо-промислового району та пошуку шляхів фінансування заходів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ind w:left="0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ind w:left="0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26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Винести проект рішення на розгляд Калуської міської та районної рад щодо звернення Калуської міської ради до відповідних органів Центральної влади щодо вирішення питання санації ВАТ «Оріана».</w:t>
      </w:r>
    </w:p>
    <w:p>
      <w:pPr>
        <w:pStyle w:val="Style15"/>
        <w:ind w:left="0" w:firstLine="720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/>
          <w:color w:val="000000"/>
          <w:sz w:val="26"/>
          <w:szCs w:val="26"/>
          <w:lang w:val="uk-UA"/>
        </w:rPr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260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Доручити робочій групі з питань вирішення екологічних проблем м.Калуш (затвердженої рішенням Калуської міської ради № 73 від 29.12.2015 р.) проводити повний контроль за реалізацією всіх заходів вирішення екологічних проблем м.Калуш з залученням необхідних спеціалістів, яких вона вважатиме за потрібне запросити. </w:t>
      </w:r>
    </w:p>
    <w:p>
      <w:pPr>
        <w:pStyle w:val="Style14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иконанням рішення покласти на в.о.заступника міського голови з питань діяльності виконавчих органів міської ради.</w:t>
      </w:r>
    </w:p>
    <w:p>
      <w:pPr>
        <w:pStyle w:val="Style15"/>
        <w:ind w:left="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4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Міський голова</w:t>
        <w:tab/>
        <w:tab/>
        <w:tab/>
        <w:tab/>
        <w:tab/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Ігор </w:t>
      </w:r>
      <w:r>
        <w:rPr>
          <w:sz w:val="26"/>
          <w:szCs w:val="26"/>
          <w:lang w:val="uk-UA"/>
        </w:rPr>
        <w:t>Матвійчук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2-02T13:08:00Z</dcterms:modified>
  <cp:revision>4</cp:revision>
  <dc:subject/>
  <dc:title>УКРАЇНА     </dc:title>
</cp:coreProperties>
</file>