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22904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960"/>
      </w:tblGrid>
      <w:tr>
        <w:trPr>
          <w:trHeight w:val="1076" w:hRule="atLeast"/>
        </w:trPr>
        <w:tc>
          <w:tcPr>
            <w:tcW w:w="4644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відмову у наданні дозволу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озроблення проекту землеустрою    щодо відвед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та надання в постійне користування земельної ділянки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РЕЛІГІЙНІЙ ОРГАНІЗАЦІЇ РЕЛІГІЙНОЇ ГРОМАД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КРАЇНСЬКОЇ ПРАВОСЛАВНОЇ ЦЕРКВ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ИЇВСЬКОГО ПАТРІАРХАТУ ХРАМ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МУЧЕНИЦЬ ВІРИ, НАДІЇ, ЛЮБОВІ ТА МАТЕРІ ЇХ СОФІЇ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.КАЛУШ ІВАНО-ФРАНКІВСЬКОЇ ОБЛАСТІ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Розглянувши клопотанн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РЕЛІГІЙНОЇ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ро надання дозволу на розроблення проекту землеустрою щодо відведення та надання в постійне користування земельної ділянки,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керуючись Законом України «Про місцеве самоврядування в Україні»,  ст. 12, 92, 123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>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  1. Відмовити РЕЛІГІЙНІЙ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 у наданні дозволу </w:t>
      </w:r>
      <w:r>
        <w:rPr>
          <w:rFonts w:cs="Times New Roman" w:ascii="Times New Roman" w:hAnsi="Times New Roman"/>
          <w:sz w:val="26"/>
          <w:szCs w:val="26"/>
        </w:rPr>
        <w:t xml:space="preserve">на розроблення проекту землеустрою щодо відведення та надання в постійне користування земельної ділянки, яка знаходиться на вул. Каракая, для будівництва та обслуговування культових будівель та споруд, орієнтовною площею 0,1320 га., у зв’язку з невідповідністю місця розташування земельної ділянки вимогам містобудівної документації.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Heading1"/>
        <w:ind w:firstLine="70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Heading1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ind w:firstLine="708"/>
        <w:rPr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12:40:00Z</dcterms:modified>
  <cp:revision>4</cp:revision>
  <dc:subject/>
  <dc:title>УКРАЇНА</dc:title>
</cp:coreProperties>
</file>