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37122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дання дозволів  на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облення   проектів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 поділу земельних ділянок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йоні вулиці Львівськ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Беручи до уваги службову записку начальника відділу архітектури та містобудівного кадастру, головного архітектора міста Калуша,  враховуючи необхідність виділення земельних ділянок для будівництва індивідуальних житлових будинків пільговим категоріям населення в тому числі учасникам АТО, враховуючи  затверджену містобудівну документацію (проект детального планування території обмеженої вул. Львівською, Добрівлянською та р.Лімниця), заяву підприємця Маркелова Володимира Павловича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 Дати дозвіл </w:t>
      </w:r>
      <w:r>
        <w:rPr>
          <w:sz w:val="26"/>
          <w:szCs w:val="26"/>
          <w:lang w:val="uk-UA"/>
        </w:rPr>
        <w:t>на розроблення проектів відведення земельних ділянок, що знаходяться в районі вулиці Львівська під землі житлової та громадської забудов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орієнтовною площею 9,4000 г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2. </w:t>
      </w:r>
      <w:r>
        <w:rPr>
          <w:sz w:val="26"/>
          <w:szCs w:val="26"/>
          <w:lang w:val="uk-UA"/>
        </w:rPr>
        <w:t>орієнтовною площею 0,9000 г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4:003:0005, площею 4,2386 га, яка знаходиться в районі вулиці Львівсь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2:009:0001, площею 6,4616 га, яка знаходиться на вулиці Львівськ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>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 Ігор Матвійчук</w:t>
      </w: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4:10:00Z</cp:lastPrinted>
  <dcterms:modified xsi:type="dcterms:W3CDTF">2016-03-31T11:10:00Z</dcterms:modified>
  <cp:revision>4</cp:revision>
  <dc:subject/>
  <dc:title>УКРАЇНА</dc:title>
</cp:coreProperties>
</file>