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560361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надання пільг з оплати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житлово-комунальних послуг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ітям-сиротам та дітям, позбавленим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батьківського піклування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>Керуючись ст. 34 Закону України «Про місцеве самоврядування в Україні»,  рішенням міської ради від 05.01.2015 року № 2822 «Про пільги соціально-незахищеним верствам населення м. Калуша», рішенням міської ради від 29.12.2015 року №50 «Про міську Програму соціального захисту на 2016 рік», розглянувши подання служби у справах дітей міської ради щодо надання пільг з оплати житлово-комунальних послуг та враховуючи рекомендації постійної комісії міської ради з питань гуманітарної роботи,   міська рада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bCs/>
          <w:sz w:val="25"/>
          <w:szCs w:val="25"/>
          <w:lang w:val="uk-UA"/>
        </w:rPr>
        <w:t>ВИРІШИЛА: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bCs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протягом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2016 року</w:t>
      </w:r>
      <w:r>
        <w:rPr>
          <w:rFonts w:cs="Times New Roman" w:ascii="Times New Roman" w:hAnsi="Times New Roman"/>
          <w:sz w:val="25"/>
          <w:szCs w:val="25"/>
          <w:lang w:val="uk-UA"/>
        </w:rPr>
        <w:t>:</w:t>
      </w:r>
    </w:p>
    <w:p>
      <w:pPr>
        <w:pStyle w:val="Style14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Багрію Назару Романовичу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05.09.1999 р.н., який зареєстрований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5"/>
          <w:szCs w:val="25"/>
          <w:lang w:val="uk-UA"/>
        </w:rPr>
        <w:t>Хіміків, 18/20, м. Калуш ( піклувальник Багрій Ірина Віталії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етрів Валерії Ігор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7.04.2001 р.н.,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які зареєстровані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 Винниченка, 9/33, м. Калуш (піклувальник Задня Ольга Івані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Гавері Вікторії Михайлівні</w:t>
      </w:r>
      <w:r>
        <w:rPr>
          <w:rFonts w:cs="Times New Roman" w:ascii="Times New Roman" w:hAnsi="Times New Roman"/>
          <w:sz w:val="25"/>
          <w:szCs w:val="25"/>
          <w:lang w:val="uk-UA"/>
        </w:rPr>
        <w:t>, 27.02.2002 р.н., яка зареєстрована за адресою: вул. Будівельників, 19/58, м. Калуш (батько-вихователь дитячого будинку сімейного типу Пітулей Володимир Мар’ян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Зомчаку Петру Вікторовичу</w:t>
      </w:r>
      <w:r>
        <w:rPr>
          <w:rFonts w:cs="Times New Roman" w:ascii="Times New Roman" w:hAnsi="Times New Roman"/>
          <w:sz w:val="25"/>
          <w:szCs w:val="25"/>
          <w:lang w:val="uk-UA"/>
        </w:rPr>
        <w:t>, 19.10.2002 р.н., який зареєстрований за адресою: вул. Січових Стрільців, 34-б/154, м. Калуш (піклувальник Кучинська Марія Володимир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Коту Роману Ярославовичу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30.11.2010 р.н.,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Кіт Іванні Ярославівні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19.01.2005 р.н., та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Кіт Христині Ярославівні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06.08.2003 р.н., які зареєстровані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 Євшана, 15/89, м. Калуш ( опікун Височан Степанія Миколаї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Ковалишину Богдану Васильовичу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12.08.2000 р.н., який проживає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 Б.Хмельницького, 17/80, м. Калуш, ( опікун Сорокіна Романна Івані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Копачинській Анастасії Володимирівні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29.05.2006 р.н., та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Копачинському Сергію Романовичу</w:t>
      </w:r>
      <w:r>
        <w:rPr>
          <w:rFonts w:cs="Times New Roman" w:ascii="Times New Roman" w:hAnsi="Times New Roman"/>
          <w:sz w:val="25"/>
          <w:szCs w:val="25"/>
          <w:lang w:val="uk-UA"/>
        </w:rPr>
        <w:t>, 01.05.2002 р.н., які зареєстровані за адресою: вул. С.Стрільців, 34б/124 (батько-вихователь дитячого будинку сімейного типу Пітулей Володимир Мар</w:t>
      </w:r>
      <w:r>
        <w:rPr>
          <w:rFonts w:cs="Times New Roman" w:ascii="Times New Roman" w:hAnsi="Times New Roman"/>
          <w:sz w:val="25"/>
          <w:szCs w:val="25"/>
        </w:rPr>
        <w:t>’</w:t>
      </w:r>
      <w:r>
        <w:rPr>
          <w:rFonts w:cs="Times New Roman" w:ascii="Times New Roman" w:hAnsi="Times New Roman"/>
          <w:sz w:val="25"/>
          <w:szCs w:val="25"/>
          <w:lang w:val="uk-UA"/>
        </w:rPr>
        <w:t>ян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етрів Лілії Ігор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8.01.2002 р.н, яка зареєстрована за адресою: вул. Могильницького, 59, м. Калуш ( опікун Яремко Анастасія Михайлі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</w:t>
      </w:r>
      <w:r>
        <w:rPr>
          <w:rFonts w:cs="Times New Roman" w:ascii="Times New Roman" w:hAnsi="Times New Roman"/>
          <w:b/>
          <w:color w:val="000000"/>
          <w:sz w:val="25"/>
          <w:szCs w:val="25"/>
        </w:rPr>
        <w:t>’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>ятіну Степану Іван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23.01.2000 р.н., який зареєстрований за адресою: вул. Б.Хмельницького, 19/139 (батько-вихователь </w:t>
      </w:r>
      <w:r>
        <w:rPr>
          <w:rFonts w:cs="Times New Roman" w:ascii="Times New Roman" w:hAnsi="Times New Roman"/>
          <w:sz w:val="25"/>
          <w:szCs w:val="25"/>
          <w:lang w:val="uk-UA"/>
        </w:rPr>
        <w:t>дитячого будинку сімейного тип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 Гулак Віктор Петр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Руско Яні Микола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11.07.2004 р.н., яка зареєстрована за адресою: Пушкіна, 3/15 ( опікун Микитин Любомир Михайлович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Руско Віктору Тарас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17.01.2001 р.н., який зареєстрований за адресою: вул. Пушкіна, 3/15 (батько-вихователь </w:t>
      </w:r>
      <w:r>
        <w:rPr>
          <w:rFonts w:cs="Times New Roman" w:ascii="Times New Roman" w:hAnsi="Times New Roman"/>
          <w:sz w:val="25"/>
          <w:szCs w:val="25"/>
          <w:lang w:val="uk-UA"/>
        </w:rPr>
        <w:t>дитячого будинку сімейного тип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 Пітулей Володимир Мар</w:t>
      </w:r>
      <w:r>
        <w:rPr>
          <w:rFonts w:cs="Times New Roman" w:ascii="Times New Roman" w:hAnsi="Times New Roman"/>
          <w:color w:val="000000"/>
          <w:sz w:val="25"/>
          <w:szCs w:val="25"/>
        </w:rPr>
        <w:t>’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ян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Мотиль Вікторії Микола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18.11.2007 р.н., які зареєстровані за адресою: вул. Ковжуна, 3/17 ( опікун Кульчицька Юлія Іл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 xml:space="preserve">- Марич Ілоні Тарасівні,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24.06.2003 р.н., яка зареєстрована за адресою: вул. Б. Хмельницького, 12/54 (опікун Марич Галина Іван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Саприкіній Валентині Юр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03.02.1999 р.н., яка зареєстрована за адресою: вул. В. Стуса, 5/59 ( піклувальник Римик Любов Іван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Швець Дмитру Олег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8.12.2006 р.н.,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 xml:space="preserve"> Швець Тетяні Олегівні,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01.01.1999 р.н., які зареєстровані за адресою: вул. Руднєва, 12 (опікун/піклувальник Некрасова Ольга Михай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Футерко Владиславу Віктор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14.05.2011 р.н., який зареєстрований за адресою: вул. Шкрумеляка, 23а (опікун Футерко Уляна Павлівна); 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Вовк Богдані Іван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6.07.2013 р.н.,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 xml:space="preserve"> Вовк Ірині Микола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05.06.2003 р.н., які зареєстровані за адресою: б-р Незалежності, 6/28 (опікун Колос Дарія Герасим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Литвиновському Андрію Володимир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7.01.2002 р.н., який зареєстрований за адресою: вул. С. Стрільців, 17/46 (батько-вихователь </w:t>
      </w:r>
      <w:r>
        <w:rPr>
          <w:rFonts w:cs="Times New Roman" w:ascii="Times New Roman" w:hAnsi="Times New Roman"/>
          <w:sz w:val="25"/>
          <w:szCs w:val="25"/>
          <w:lang w:val="uk-UA"/>
        </w:rPr>
        <w:t>дитячого будинку сімейного тип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 Гулак Віктор Петр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Глуговській Світлані Вітал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16.01.2003 р.н., яка зареєстрована за адресою: вул. Чорновола, 7/30 (опікун Павлишин Тамара Миколаї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Голинській Діані Олекс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3.06.2007 р.н., яка зареєстрована за адресою: вул. Б. Хмельницького, 56/   (опікун Голинська Віра Михай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Машталіру Олександру Михайл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31.08.2004 р.н., який зареєстрований за адресою: вул. Б. Хмельницького, 37/6 (опікун Коркошенко Ганна Миколаї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аньків Марії Васил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28.08.2000 р.н. , 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>Паньківу Іллі Василь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15.07.2005 р.н., які зареєстровані за адресою: пр. Лесі Українки, 8/24 (опікун Дуняк Надія Степан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Фальковському Юрію Ігор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8.04.2003 р.н., який проживає за адресою: пр. Лесі Українки,  5/60 (опікун Фальковська Мирослава Пав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Шпитко Марті Вітал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3.03.2009 р.н., яка зареєстрована за адресою: вул. Міцкевича, 6/1 (опікун Яковина Мирослава Пилипівна). </w:t>
      </w:r>
    </w:p>
    <w:p>
      <w:pPr>
        <w:pStyle w:val="Style14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до досягнення повноліття: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Сухій Яні  Олександр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7.07.1998 р.н., яка зареєстрована за адресою: вул. Литвина, 17/29 (прийомні батьки Валько Ірина Ярославівна та Валько Роман Йосипович)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 до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07.07.2016 року</w:t>
      </w:r>
      <w:r>
        <w:rPr>
          <w:rFonts w:cs="Times New Roman" w:ascii="Times New Roman" w:hAnsi="Times New Roman"/>
          <w:sz w:val="25"/>
          <w:szCs w:val="25"/>
          <w:lang w:val="uk-UA"/>
        </w:rPr>
        <w:t>;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5"/>
          <w:szCs w:val="25"/>
          <w:lang w:val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Контроль за виконанням цього рішення покласти на в.о. першого заступника міського голови Галину Романко та в.о. заступника міського голови з питань діяльності виконавчих органів міської ради Руслану Вайду.</w:t>
      </w:r>
    </w:p>
    <w:p>
      <w:pPr>
        <w:pStyle w:val="Normal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/>
          <w:color w:val="FF0000"/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Міський голова</w:t>
        <w:tab/>
        <w:tab/>
        <w:tab/>
        <w:tab/>
        <w:tab/>
        <w:tab/>
        <w:tab/>
        <w:t>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08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9T13:47:00Z</dcterms:modified>
  <cp:revision>4</cp:revision>
  <dc:subject/>
  <dc:title>УКРАЇНА</dc:title>
</cp:coreProperties>
</file>