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88740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міської Програми соціального захисту на 2016 рік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міської Програми соціального захисту на 2016 рік, затвердженої рішенням міської ради від 29.12.2015 року № 50 «Про міську Програму соціального захисту на 2016 рік», із внесеними змінами відповідно до рішення міської ради від 23.02.2016 року № 136, а саме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Пункт 11 розділу «Перелік заходів, обсяги і джерела фінансування Програми» викласти в новій редакції згідно з додатком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По тексту Програми цифру «4129,0» замінити на «4174,0» та цифру «4054,0» замінити на «4099,0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правлінню соціального захисту населення міської ради (Любов Федоришин) укласти договір про компенсаційні виплати за пільговий проїзд окремих категорій громадян автомобільним транспортом з перевізником, що здійснює перевезення на районному маршруті загального користування «Калуш – Середній Угринів» для  відшкодування пільгового проїзду жителів міста Калуша  до садово-городніх ділянок, що розташовані в с. Середній Угрин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ю соціального захисту населення міської ради (Любов Федоришин) здійснювати відшкодування пільгового проїзду по районному маршруті загального користування «Калуш – Середній Угринів» згідно пункту 1 цього рішення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6"/>
          <w:szCs w:val="26"/>
        </w:rPr>
        <w:t>5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виконанням цього рішення покласти на в.о.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3540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тверджено </w:t>
        <w:tab/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</w:t>
        <w:tab/>
        <w:t xml:space="preserve"> рішенням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від 25.03.2016  №  196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екретар міської ради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__Роман Боднарчу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іального  захисту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Калу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6 рік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6372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елік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ходів, обсяги та джерела фінансування Програми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7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080"/>
        <w:gridCol w:w="1080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-нан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-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шкодування перевізникам за перевезення на міських автобусних маршрутах пільгових категорій громадян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аршруту «Калуш-Зелений Яр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садово-городніх діляно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міського кладовищ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аршруту «Калуш – Середній Угрині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ащення якості життя мешканців міс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3-30T14:20:00Z</cp:lastPrinted>
  <dcterms:modified xsi:type="dcterms:W3CDTF">2016-03-31T07:48:00Z</dcterms:modified>
  <cp:revision>6</cp:revision>
  <dc:subject/>
  <dc:title>УКРАЇНА</dc:title>
</cp:coreProperties>
</file>