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85213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на посаді першого заступника міського голови Романко Галини Васил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першого заступника міського голови з питань діяльності виконавчих органів міської ради  Романко Галину Васил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першому заступнику міського голови Романко Галині Василівні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  <w:t>І</w:t>
      </w:r>
      <w:r>
        <w:rPr>
          <w:sz w:val="26"/>
          <w:szCs w:val="26"/>
        </w:rPr>
        <w:t>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9:00Z</dcterms:modified>
  <cp:revision>4</cp:revision>
  <dc:subject/>
  <dc:title>УКРАЇНА</dc:title>
</cp:coreProperties>
</file>