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09394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иконання Програми медикаментозного забезпечення за 2015 рік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Заслухавши інформацію головного лікаря Калуської ЦРЛ Івана Красійчука про  виконання Програми медикаментозного забезпечення за 2015 рік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віт про виконання Програми медикаментозного забезпечення за 2015 рік взяти до відом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 xml:space="preserve">Ігор Матвійчу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про виконання міської цільової програми медикаментозного забезпечення на 2015 рік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Міська цільова програма медикаментозного забезпечення триває з 2011 року. На минулий рік відповідний документ був прийнятий рішенням міської ради № 2817 від 2015 рік, яким з відповідною метою передбачено 12 млн.грн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На час проведення процедур закупівель до моменту укладення договорів було укладено 20-відсоткові угоди до договорів за 2014 рік на загальну суму 3 509 102, 96 грн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Протягом 2015 року Калуською ЦРЛ проведено 5 процедур відкритих торгів на закупівлю: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1. Інструменти і прилади медичні, хірургічні та стоматологічні – 3 лоти, з них: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1 – шприци, голки, катетери, зонди та подібні вироби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2 – системи для взяття венозної крові для лабораторних досліджень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3 – інструменти медичні багаторазового використання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2. Препарати фармацевтичні та інші – 4 лоти, з них: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1 – анти сироватка та вакцини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2 – реактиви діагностичні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3 – матеріали перев’язувальні клейкі чи подібні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4 – шовний матеріал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. Фотопластини й фотоплівки, плівка для миттєвого друку; фотохімікати та фотографічні незмішані речовини (рентгенплівка та фіксажі) – 13 найменувань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 Інструменти та прилади терапевтичні; приладдя, протези та ортопедичні пристрої (рукавиці медичні)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5. Ліки – 320 найменувань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В результаті проведених процедур закупівель було укладено договорів з переможцями на суму: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5 725 985,07</w:t>
      </w:r>
      <w:r>
        <w:rPr>
          <w:sz w:val="26"/>
          <w:szCs w:val="26"/>
          <w:lang w:val="uk-UA"/>
        </w:rPr>
        <w:t xml:space="preserve"> грн. з ТзОВ «Укрмедекспорт» на закупівлю ліків (320 найменувань). Протягом року сума зменшена до 4 850 830, 98 грн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319 048, 85</w:t>
      </w:r>
      <w:r>
        <w:rPr>
          <w:sz w:val="26"/>
          <w:szCs w:val="26"/>
          <w:lang w:val="uk-UA"/>
        </w:rPr>
        <w:t xml:space="preserve"> грн. з ТзОВ «Мак Трейд Вест» на закупівлю шприців, систем, катетерів (42 найменувань товарів); Протягом року сума зменшена до 2 621 000, 30 грн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20 234,00</w:t>
      </w:r>
      <w:r>
        <w:rPr>
          <w:bCs/>
          <w:color w:val="000000"/>
          <w:sz w:val="26"/>
          <w:szCs w:val="26"/>
          <w:lang w:val="uk-UA"/>
        </w:rPr>
        <w:t xml:space="preserve"> грн. з ТзОВ «Біохімфарма» для закупівлі систем для взяття венозної крові для лабораторних досліджень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61 490,01</w:t>
      </w:r>
      <w:r>
        <w:rPr>
          <w:sz w:val="26"/>
          <w:szCs w:val="26"/>
          <w:lang w:val="uk-UA"/>
        </w:rPr>
        <w:t xml:space="preserve"> грн. з </w:t>
      </w:r>
      <w:r>
        <w:rPr>
          <w:bCs/>
          <w:color w:val="000000"/>
          <w:sz w:val="26"/>
          <w:szCs w:val="26"/>
          <w:lang w:val="uk-UA"/>
        </w:rPr>
        <w:t xml:space="preserve">ТзОВ «Євафарм» </w:t>
      </w:r>
      <w:r>
        <w:rPr>
          <w:sz w:val="26"/>
          <w:szCs w:val="26"/>
          <w:lang w:val="uk-UA"/>
        </w:rPr>
        <w:t>на закупівлю інструментів медичних багаторазового використання (80 найменувань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28 972, 63</w:t>
      </w:r>
      <w:r>
        <w:rPr>
          <w:sz w:val="26"/>
          <w:szCs w:val="26"/>
          <w:lang w:val="uk-UA"/>
        </w:rPr>
        <w:t xml:space="preserve"> грн. з </w:t>
      </w:r>
      <w:r>
        <w:rPr>
          <w:bCs/>
          <w:color w:val="000000"/>
          <w:sz w:val="26"/>
          <w:szCs w:val="26"/>
          <w:lang w:val="uk-UA"/>
        </w:rPr>
        <w:t>ТзОВ «Госпітальний менеджмент» на закупівлю рентгенплівки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644 683, 46</w:t>
      </w:r>
      <w:r>
        <w:rPr>
          <w:sz w:val="26"/>
          <w:szCs w:val="26"/>
          <w:lang w:val="uk-UA"/>
        </w:rPr>
        <w:t xml:space="preserve"> грн. з </w:t>
      </w:r>
      <w:r>
        <w:rPr>
          <w:bCs/>
          <w:color w:val="000000"/>
          <w:sz w:val="26"/>
          <w:szCs w:val="26"/>
          <w:lang w:val="uk-UA"/>
        </w:rPr>
        <w:t>ТзОВ «Біохімфарма» на закупівлю реактивів діагностичних (194 найменування);</w:t>
      </w:r>
      <w:r>
        <w:rPr>
          <w:sz w:val="26"/>
          <w:szCs w:val="26"/>
          <w:lang w:val="uk-UA"/>
        </w:rPr>
        <w:t xml:space="preserve"> Протягом року сума зменшена до 269 761,29 грн. внаслідок відсутності в момент закупівлі в реєстрі оптово-відпускних цін на окремі найменування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180 868,00</w:t>
      </w:r>
      <w:r>
        <w:rPr>
          <w:sz w:val="26"/>
          <w:szCs w:val="26"/>
          <w:lang w:val="uk-UA"/>
        </w:rPr>
        <w:t xml:space="preserve"> грн. з з ТзОВ «Мак Трейд Вест» на закупівлю перев’язувального матеріалу (13 найменувань). Договір розірвано за невиконання виконавцем робіт. В результаті вищеназваний товар закуплено за прямою угодою у ТзОВ «Макс Фарм»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90 047,60</w:t>
      </w:r>
      <w:r>
        <w:rPr>
          <w:sz w:val="26"/>
          <w:szCs w:val="26"/>
          <w:lang w:val="uk-UA"/>
        </w:rPr>
        <w:t xml:space="preserve"> грн. з ТзОВ «Мак Трейд Вест» на закупівлю рукавиць медичного призначення. Однак, договір розірвано за невиконання виконавцем робіт. В результаті вищеназваний товар закуплено за прямою угодою у ТзОВ «Макс Фарм» на суму 105 000, 00 грн.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ротягом року тричі виділялися додаткові кошти для закупівлі ліків (ТзОВ «Укрмедекспорт» - 331 339,14 грн. ТзОВ « Бізнес центр Фармація» - 44470,36 грн.).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ab/>
        <w:t xml:space="preserve">Загалом відповідно до </w:t>
      </w:r>
      <w:r>
        <w:rPr>
          <w:bCs/>
          <w:color w:val="000000"/>
          <w:sz w:val="26"/>
          <w:szCs w:val="26"/>
          <w:lang w:val="uk-UA"/>
        </w:rPr>
        <w:t xml:space="preserve">міської цільової програми медикаментозного забезпечення на 2015 рік профінансовано </w:t>
      </w:r>
      <w:r>
        <w:rPr>
          <w:b/>
          <w:bCs/>
          <w:color w:val="000000"/>
          <w:sz w:val="26"/>
          <w:szCs w:val="26"/>
          <w:lang w:val="uk-UA"/>
        </w:rPr>
        <w:t>10 377 912, 36 грн</w:t>
      </w:r>
      <w:r>
        <w:rPr>
          <w:bCs/>
          <w:color w:val="000000"/>
          <w:sz w:val="26"/>
          <w:szCs w:val="26"/>
          <w:lang w:val="uk-UA"/>
        </w:rPr>
        <w:t xml:space="preserve">., а фактично використано ліків та виробів медичного призначення </w:t>
      </w:r>
      <w:r>
        <w:rPr>
          <w:b/>
          <w:bCs/>
          <w:color w:val="000000"/>
          <w:sz w:val="26"/>
          <w:szCs w:val="26"/>
          <w:lang w:val="uk-UA"/>
        </w:rPr>
        <w:t>10 581 434, 40 грн</w:t>
      </w:r>
      <w:r>
        <w:rPr>
          <w:bCs/>
          <w:color w:val="000000"/>
          <w:sz w:val="26"/>
          <w:szCs w:val="26"/>
          <w:lang w:val="uk-UA"/>
        </w:rPr>
        <w:t>. ( в тому числі і за рахунок залишків медикаментів та виробів медичного призначення станом на 01.01.2015р.).</w:t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6"/>
          <w:szCs w:val="26"/>
          <w:lang w:val="uk-UA"/>
        </w:rPr>
        <w:tab/>
        <w:t xml:space="preserve">За 2015 рік в стаціонарі ЦРЛ за допомогою міської цільової програми медикаментозного забезпечення надано медичну допомогу </w:t>
      </w:r>
      <w:r>
        <w:rPr>
          <w:b/>
          <w:bCs/>
          <w:color w:val="000000"/>
          <w:sz w:val="26"/>
          <w:szCs w:val="26"/>
          <w:lang w:val="uk-UA"/>
        </w:rPr>
        <w:t>19 783</w:t>
      </w:r>
      <w:r>
        <w:rPr>
          <w:bCs/>
          <w:color w:val="000000"/>
          <w:sz w:val="26"/>
          <w:szCs w:val="26"/>
          <w:lang w:val="uk-UA"/>
        </w:rPr>
        <w:t xml:space="preserve"> мешканців міста.</w:t>
      </w:r>
    </w:p>
    <w:p>
      <w:pPr>
        <w:pStyle w:val="Normal"/>
        <w:ind w:left="360" w:hanging="0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ний лікар</w:t>
        <w:tab/>
        <w:tab/>
        <w:tab/>
        <w:tab/>
        <w:tab/>
        <w:tab/>
        <w:t>Іван Крас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;Segoe U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1:51:00Z</dcterms:modified>
  <cp:revision>7</cp:revision>
  <dc:subject/>
  <dc:title>УКРАЇНА     </dc:title>
</cp:coreProperties>
</file>