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99766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3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батьків дітей хворих  на цукровий діабет , яким виділена однор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шова допом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а Ларис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а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ожик Надія Ів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нчак Алла Йосиф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18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аніч Олександр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бчака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іскун Мар’яна Михайлівна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ул.Шкрумеляк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2</cp:revision>
  <dc:subject/>
  <dc:title>УКРАЇНА     </dc:title>
</cp:coreProperties>
</file>