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60783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іни до </w:t>
            </w: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м.Калуші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ефективної роботи депутатського корпусу та на виконання Закону України від 26.11.2015 № 842-VIII “Про внесення зміни до статті 59 </w:t>
      </w:r>
      <w:r>
        <w:rPr>
          <w:rFonts w:cs="Times New Roman" w:ascii="Times New Roman" w:hAnsi="Times New Roman"/>
          <w:sz w:val="26"/>
          <w:szCs w:val="26"/>
        </w:rPr>
        <w:t>Закону України «Про місцеве самоврядування в Україні» щодо поіменних голосувань», відповідно до ст.26 Закону України “Про місцеве самоврядування в Україні”, враховуючи рекомендації постійної комісії міської ради з питань соціально-економічного розвитку, бюджету та інвестиційної політик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зміни до Програми розвитку місцевого самоврядування в м.Калуші на 2016 рік, затвердженої рішенням міської ради від 29.12.2015 року № 66, доповнивши розділ 5 «</w:t>
      </w:r>
      <w:r>
        <w:rPr>
          <w:rFonts w:cs="Times New Roman" w:ascii="Times New Roman" w:hAnsi="Times New Roman"/>
          <w:b/>
          <w:sz w:val="26"/>
          <w:szCs w:val="26"/>
        </w:rPr>
        <w:t>Навчання депутатського корпусу, працівників виконавчих органів міської ради та активістів територіальної громади; впровадження нових форм, методів роботи органів місцевого самоврядування</w:t>
      </w:r>
      <w:r>
        <w:rPr>
          <w:rFonts w:cs="Times New Roman" w:ascii="Times New Roman" w:hAnsi="Times New Roman"/>
          <w:sz w:val="26"/>
          <w:szCs w:val="26"/>
        </w:rPr>
        <w:t>» рядком 5.6 «Впровадження системи електронного голосування» (додаєтьс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По тексту Програми цифру «3 217 000» замінити на «3 416 900»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  <w:t>рішення  міської 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7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ab/>
        <w:tab/>
        <w:t xml:space="preserve">Роман Боднарчук   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міни  до </w:t>
      </w:r>
      <w:r>
        <w:rPr>
          <w:b/>
          <w:sz w:val="36"/>
          <w:szCs w:val="36"/>
          <w:u w:val="single"/>
        </w:rPr>
        <w:t>Програм</w:t>
      </w:r>
      <w:r>
        <w:rPr>
          <w:b/>
          <w:sz w:val="36"/>
          <w:szCs w:val="36"/>
          <w:u w:val="single"/>
          <w:lang w:val="uk-UA"/>
        </w:rPr>
        <w:t>и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зур Л.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ксимець Т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13:00Z</dcterms:modified>
  <cp:revision>6</cp:revision>
  <dc:subject/>
  <dc:title>УКРАЇНА     </dc:title>
</cp:coreProperties>
</file>