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36615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14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ідмову у наданні дозволу на виготовлення  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П «ІВАНО-ФРАНКІВСЬКИЙ ОБЛАВТОДОР»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Т «ДЕРЖАВНА АКЦІОНЕРНА КОМПАНІЯ «АВТОМОБІЛЬНІ ДОРОГИ УКРАЇН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клопотання </w:t>
      </w:r>
      <w:r>
        <w:rPr>
          <w:rFonts w:cs="Times New Roman" w:ascii="Times New Roman" w:hAnsi="Times New Roman"/>
          <w:b/>
        </w:rPr>
        <w:t xml:space="preserve">ДОЧІРНЬОГО ПІДПРИЄМСТВА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 xml:space="preserve"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 для надання в постійне користування, керуючись Законом України «Про місцеве самоврядування в Україні» та  ст.ст. 12, 141 Земельного Кодексу України, враховуючи рекомендацію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1. Відмовити у наданні дозволу ДОЧІРНЬОМУ ПІДПРИЄМСТВУ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>на виготовлення  технічних  документацій із землеустрою щодо встановлення (відновлення) меж земельних ділянок в натурі (на місцевості) з метою надання в постійне користування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на вул. Долинська, 28а, площею 1,2582 га, для обслуговування виробничої бази, (кадастровий номер 2610400000:18:002:0005)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на вул. Козоріса, 49, площею 1,7256 га, для обслуговування виробничої бази (кадастровий номер 2610400000:42:006:0032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Контроль за виконанням рішення покласти </w:t>
      </w:r>
      <w:r>
        <w:rPr>
          <w:sz w:val="24"/>
          <w:szCs w:val="24"/>
          <w:lang w:val="uk-UA"/>
        </w:rPr>
        <w:t>на керуючого справами виконкому Тетяну Максимець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/>
        <w:t xml:space="preserve">Міський голова                                                      </w:t>
        <w:tab/>
        <w:tab/>
        <w:t>Ігор Матвійчук</w:t>
      </w:r>
      <w:r>
        <w:rPr>
          <w:color w:val="000000"/>
          <w:spacing w:val="-11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3:00Z</cp:lastPrinted>
  <dcterms:modified xsi:type="dcterms:W3CDTF">2016-02-01T13:04:00Z</dcterms:modified>
  <cp:revision>4</cp:revision>
  <dc:subject/>
  <dc:title>УКРАЇНА     </dc:title>
</cp:coreProperties>
</file>