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153685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одноразових грошових допомог на лікування онкологічних хворих 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еруючись ст.34 Закону України «Про місцеве самоврядування в Україні», Порядком надання одноразових грошових допомог на лікування онкологічних хворих мешканців міста, затвердженим рішенням міської ради від 26.05.2015 року № 3082 та беручи до уваги висновки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1. Виділити одноразові грошові допомоги онкологічни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хвори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гід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 додатком 1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2. Відмовити у наданні грошової допомоги онкологічно хворим згідно 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Фінансовому управлінню міської ради (Леся Поташник) кошти в сумі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41 796 </w:t>
      </w:r>
      <w:r>
        <w:rPr>
          <w:rFonts w:cs="Times New Roman" w:ascii="Times New Roman" w:hAnsi="Times New Roman"/>
          <w:sz w:val="28"/>
          <w:szCs w:val="28"/>
        </w:rPr>
        <w:t>грн. 25 коп. ( сорок одна тисяча сімсот дев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>яно сто шість грн. 25 коп.) перерахувати на рахунок управління соціального захисту населення міської ради (Любов Федоришин), в тому числі 41 500 грн. 00 коп. ( сорок одна тисяча п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 xml:space="preserve">ятсот грн. 00 коп.) для виплати допомог та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296</w:t>
      </w:r>
      <w:r>
        <w:rPr>
          <w:rFonts w:cs="Times New Roman" w:ascii="Times New Roman" w:hAnsi="Times New Roman"/>
          <w:sz w:val="28"/>
          <w:szCs w:val="28"/>
        </w:rPr>
        <w:t xml:space="preserve"> грн.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2</w:t>
      </w:r>
      <w:r>
        <w:rPr>
          <w:rFonts w:cs="Times New Roman" w:ascii="Times New Roman" w:hAnsi="Times New Roman"/>
          <w:sz w:val="28"/>
          <w:szCs w:val="28"/>
        </w:rPr>
        <w:t>5 коп. (двісті дев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>яносто шість грн. 25 коп.) на поштовий збі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рішення покласти на в. о.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Міський голова </w:t>
      </w:r>
      <w:r>
        <w:rPr>
          <w:bCs/>
          <w:sz w:val="28"/>
          <w:szCs w:val="28"/>
        </w:rPr>
        <w:t xml:space="preserve">                                                 Ігор Матвійчу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TextBodyIndent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ab/>
        <w:tab/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27.01.2016    № 88 </w:t>
      </w:r>
    </w:p>
    <w:p>
      <w:pPr>
        <w:pStyle w:val="Normal"/>
        <w:ind w:left="3540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нкологічних хворих, яким виділена одноразова грошова допомо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3420"/>
        <w:gridCol w:w="1440"/>
      </w:tblGrid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 ім’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батьков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       (грн.)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рука Світлана Іван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Б.Хмельницького, 20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ько Григорій Іван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Ю.Литвина, 5/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оголовська Євдокія Ілл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 Л. Українки, 15/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ак Ганна Миколаї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 Л.Українки,12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кевич Ольга Миколаї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-н Шептицького, 3/1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ер Іван Василь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-р Незалежності, 6/1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цей Катерина Ілл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Богуна, 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липів Ольга Олексії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Б.Хмельницького, 11/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іна Ольга Васил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. Стрільців, 21/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иняк Василь Семен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айдамацька, 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оль Станіслав Іван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Хіміків, 8/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іславів Микола Миколай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олодіжна, 6/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с Світлана Григор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ушкіна, 6/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овина Ігор Федор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.Стрільців, 3/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 xml:space="preserve">Ігор Матвійчук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TextBodyIndent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27.01.2016    № 88</w:t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</w:rPr>
        <w:t>СПИСОК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>громадян,  яким відмовлено у наданні грошової допомог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680"/>
        <w:gridCol w:w="3600"/>
      </w:tblGrid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ізвище, ім’я,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батьков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дреса</w:t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менюк Тетяна Олександ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ул. О. Тихого, 5/9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 xml:space="preserve">Ігор Матвійчук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9:22:00Z</dcterms:created>
  <dc:creator>User</dc:creator>
  <dc:description/>
  <cp:keywords/>
  <dc:language>en-US</dc:language>
  <cp:lastModifiedBy>Admin</cp:lastModifiedBy>
  <cp:lastPrinted>2016-02-01T11:14:00Z</cp:lastPrinted>
  <dcterms:modified xsi:type="dcterms:W3CDTF">2016-02-01T09:22:00Z</dcterms:modified>
  <cp:revision>2</cp:revision>
  <dc:subject/>
  <dc:title>УКРАЇНА     </dc:title>
</cp:coreProperties>
</file>