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122793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вилучення, затвердження  </w:t>
            </w: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ої  документації 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В «ІМПОРТ - ПЛЮС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6"/>
          <w:szCs w:val="26"/>
        </w:rPr>
        <w:t xml:space="preserve">товариства з обмеженою відповідальністю «ІМПОРТ - ПЛЮС»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підприємця Маркелова Володимира Павловича </w:t>
      </w:r>
      <w:r>
        <w:rPr>
          <w:sz w:val="26"/>
          <w:szCs w:val="26"/>
          <w:lang w:val="uk-UA"/>
        </w:rPr>
        <w:t>(за згодою) земельну ділянку загальною площею 0,3800 га, яка знаходиться на вулиці Б. Хмельницького, 109 ж, для реконструкції викупленої незавершеної будівництвом будівлі для виготовлення вапнякового розчину під столярний цех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товариству з обмеженою відповідальністю «ІМПОРТ - ПЛЮС» </w:t>
      </w:r>
      <w:r>
        <w:rPr>
          <w:sz w:val="26"/>
          <w:szCs w:val="26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реконструкції викупленої незавершеної будівництвом будівлі для виготовлення вапнякового розчину під столярний цех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Надати в оренду терміном на 5 (п’ять) років товариству з обмеженою відповідальністю «ІМПОРТ - ПЛЮС»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підприємця Маркелова В. П. земельну ділянку (кадастровий номер 2610400000:06:007:0010) загальною площею 0,3800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Б. Хмельницького, 109 ж, для реконструкції викупленої незавершеної будівництвом будівлі для виготовлення вапнякового розчину під столярний цех (код КВЦПЗ: 11.02)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товариство з обмеженою відповідальністю «ІМПОРТ - ПЛЮС»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5. </w:t>
      </w:r>
      <w:r>
        <w:rPr>
          <w:rFonts w:cs="Times New Roman" w:ascii="Times New Roman" w:hAnsi="Times New Roman"/>
          <w:sz w:val="26"/>
          <w:szCs w:val="26"/>
          <w:lang w:val="uk-UA"/>
        </w:rPr>
        <w:t>Післ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договір оренди земельної ділянки від 13.11.2006 року №040629600335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підприємцем Маркеловим Володимиром Павловичем.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</w:rPr>
        <w:t>6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 w:eastAsia="uk-UA"/>
        </w:rPr>
      </w:pPr>
      <w:r>
        <w:rPr>
          <w:rFonts w:cs="Times New Roman"/>
          <w:b/>
          <w:bCs/>
          <w:sz w:val="26"/>
          <w:szCs w:val="26"/>
          <w:lang w:val="uk-UA" w:eastAsia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User</dc:creator>
  <dc:description/>
  <cp:keywords/>
  <dc:language>en-US</dc:language>
  <cp:lastModifiedBy>user</cp:lastModifiedBy>
  <cp:lastPrinted>2016-03-31T11:47:00Z</cp:lastPrinted>
  <dcterms:modified xsi:type="dcterms:W3CDTF">2016-03-31T08:48:00Z</dcterms:modified>
  <cp:revision>4</cp:revision>
  <dc:subject/>
  <dc:title>УКРАЇНА</dc:title>
</cp:coreProperties>
</file>