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93666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до відведення земельних ділянок громадяна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пільгових категорій населе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 </w:t>
            </w: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  жилих будинків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пільгових категорій населення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пільгових категорій населення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</w:t>
      </w: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№ 232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 пільгових категорій населення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2410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бкович Богдан Михайл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дошак Антон І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6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елковський Роман Зінов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6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рпов Юрій Валер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ероїв АТО, 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7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валик Іван Пет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пух Володимир Іг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ероїв АТО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            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5:00Z</dcterms:created>
  <dc:creator>User</dc:creator>
  <dc:description/>
  <cp:keywords/>
  <dc:language>en-US</dc:language>
  <cp:lastModifiedBy>user</cp:lastModifiedBy>
  <cp:lastPrinted>2016-03-31T11:11:00Z</cp:lastPrinted>
  <dcterms:modified xsi:type="dcterms:W3CDTF">2016-03-31T08:11:00Z</dcterms:modified>
  <cp:revision>4</cp:revision>
  <dc:subject/>
  <dc:title>УКРАЇНА</dc:title>
</cp:coreProperties>
</file>