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56220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             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відвед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земельних ділянок громадянам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  <w:lang w:val="uk-UA"/>
        </w:rPr>
        <w:t xml:space="preserve">           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5.03.2016  № 221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ійовський Ігор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 сад № 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ілянка № 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исей Наталія Богд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с/т «Нафтовик»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61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Роман Боднарчук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4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6:52:00Z</dcterms:modified>
  <cp:revision>4</cp:revision>
  <dc:subject/>
  <dc:title>УКРАЇНА</dc:title>
</cp:coreProperties>
</file>