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33981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ро внесення змін в рішення міської ради    від 27.01.2016  року № 106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ТОВ «ТОРГОВО-ВИРОБНИЧА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ФІРМА «СТИЛЬ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У зв’язку з технічною помилкою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 xml:space="preserve"> 1. </w:t>
      </w:r>
      <w:r>
        <w:rPr>
          <w:sz w:val="26"/>
          <w:szCs w:val="26"/>
          <w:lang w:val="uk-UA"/>
        </w:rPr>
        <w:t>Внести зміни в рішення міської ради від 27.01.2016 року № 106 «Про продовження терміну дії та внесення змін  і доповнень до рішення міської ради від 16.10.2015 року № 3377 ТОВ «ТОРГОВО-ВИРОБНИЧА ФІРМА «СТИЛЬ» а, саме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1.  </w:t>
      </w:r>
      <w:r>
        <w:rPr>
          <w:rFonts w:cs="Times New Roman" w:ascii="Times New Roman" w:hAnsi="Times New Roman"/>
          <w:sz w:val="26"/>
          <w:szCs w:val="26"/>
          <w:lang w:eastAsia="uk-UA"/>
        </w:rPr>
        <w:t>по тексту замість слів і цифр «від 16.10.2015 року № 3377» читати: «від 15.10.2015 року № 3377»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>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2.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затвердити </w:t>
      </w:r>
      <w:r>
        <w:rPr>
          <w:rFonts w:cs="Times New Roman" w:ascii="Times New Roman" w:hAnsi="Times New Roman"/>
          <w:sz w:val="26"/>
          <w:szCs w:val="26"/>
        </w:rPr>
        <w:t>товариству з обмеженою відповідальністю «ТОРГОВО-ВИРОБНИЧА ФІРМА «СТИЛЬ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графіки надходження платежів за викуп земельних ділянок: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 w:eastAsia="uk-UA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.1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6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0902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 w:eastAsia="uk-UA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.2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7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387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.</w:t>
      </w:r>
    </w:p>
    <w:p>
      <w:pPr>
        <w:pStyle w:val="Normal"/>
        <w:jc w:val="both"/>
        <w:rPr/>
      </w:pPr>
      <w:r>
        <w:rPr>
          <w:sz w:val="26"/>
          <w:szCs w:val="26"/>
          <w:lang w:val="uk-UA" w:eastAsia="uk-UA"/>
        </w:rPr>
        <w:t xml:space="preserve">           </w:t>
      </w:r>
      <w:r>
        <w:rPr>
          <w:b/>
          <w:sz w:val="26"/>
          <w:szCs w:val="26"/>
          <w:lang w:val="uk-UA" w:eastAsia="uk-UA"/>
        </w:rPr>
        <w:t>1.3.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/>
        </w:rPr>
        <w:t>Продовжити товариству з обмеженою відповідальністю «ТОРГОВО-ВИРОБНИЧА ФІРМА «СТИЛЬ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 дії рішення міської ради від 15.10.2015 року № 3377 «Про продаж земельних ділянок несільськогосподарського призначення суб’єктам господарської діяльності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ом на 2 (два) місяці з моменту прийняття даного рішення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</w:t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5.03.2016 № 214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ман  Боднарчук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0,2387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Височанка, 8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01 447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202 895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5.03.2016 № 214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ман  Боднарчук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0,0902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Височанка, 8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38 335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76 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670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11:10:00Z</dcterms:modified>
  <cp:revision>5</cp:revision>
  <dc:subject/>
  <dc:title>УКРАЇНА</dc:title>
</cp:coreProperties>
</file>