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252829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одноразових грошових допомог на лікування онкологічних хвори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>1. Виділити одноразові грошові допомоги онкологічн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вор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 додатком 1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3. Фінансовому управлінню міської ради (Леся Поташник) кошти в сумі 75 355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грн. 37 коп. (сімдесят п’ять тисяч триста п’ятдесят п’ять грн. 37 коп.) перерахувати на рахунок управління соціального захисту населення міської ради (Любов Федоришин), в тому числі 74 800 грн. 00 коп. ( сімдесят чотири тисячі вісімсот грн. 00 коп.)  для  виплати допомог  та 555 грн. 37 коп. 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 п’ятсот п’ятдесят п’ять  грн. 37 коп.) на поштовий збір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іський голова </w:t>
      </w:r>
      <w:r>
        <w:rPr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Додаток 1</w:t>
      </w:r>
    </w:p>
    <w:p>
      <w:pPr>
        <w:pStyle w:val="TextBodyIndent"/>
        <w:ind w:left="5664" w:hanging="0"/>
        <w:rPr>
          <w:sz w:val="26"/>
          <w:szCs w:val="26"/>
        </w:rPr>
      </w:pPr>
      <w:r>
        <w:rPr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25.03.2016   № 198</w:t>
      </w:r>
    </w:p>
    <w:p>
      <w:pPr>
        <w:pStyle w:val="Normal"/>
        <w:ind w:left="3540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кологічних хворих, яким виділена одноразова грошова допом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0"/>
        <w:gridCol w:w="3420"/>
        <w:gridCol w:w="1440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№</w:t>
            </w:r>
            <w:r>
              <w:rPr>
                <w:rFonts w:cs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ahoma"/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cs="Tahoma"/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Прізвище, ім’я,</w:t>
            </w:r>
          </w:p>
          <w:p>
            <w:pPr>
              <w:pStyle w:val="Normal"/>
              <w:ind w:right="-1" w:hanging="0"/>
              <w:jc w:val="center"/>
              <w:rPr>
                <w:rFonts w:cs="Tahoma"/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по батьков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cs="Tahoma"/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cs="Tahoma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rFonts w:cs="Tahoma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ahoma"/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арков Іван Єго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Федьковича,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Гаврилів Людмила Андрі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. Л. Українки, 12/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ирів Роман Мирослав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-р Незалежості, 4/1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митрук Ярослав Василь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Малицької, 3/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олинська Ольга Володимир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Височанка, 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Козар Галина Васи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Хіміків, 40/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Коцюлим Василь Ів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Євшана, 3/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Найда Ірина Рома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Івано-Франківська, 103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уляк Марія Степа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ов. Шкільний, 2/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вінціцкий Валерій Олександ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ушкіна, 3б/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метаннікова Марія Анто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ідгорецька,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Ткачук Світлана Васи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ушкіна, 5/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Хохла Надія Зенові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ов. Шкільний, 2/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Цекот Ганна Степа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Литвина, 15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Яременко Микола Мефодій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Б. Хмельницького, 20/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8 0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Секретар міської ради                                                            Роман Боднар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Додаток 2</w:t>
      </w:r>
    </w:p>
    <w:p>
      <w:pPr>
        <w:pStyle w:val="TextBodyIndent"/>
        <w:ind w:left="5664" w:hanging="0"/>
        <w:rPr>
          <w:sz w:val="26"/>
          <w:szCs w:val="26"/>
        </w:rPr>
      </w:pPr>
      <w:r>
        <w:rPr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25.03.2016   № 198</w:t>
      </w:r>
    </w:p>
    <w:p>
      <w:pPr>
        <w:pStyle w:val="Normal"/>
        <w:ind w:left="2124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ПИСОК</w:t>
      </w:r>
    </w:p>
    <w:p>
      <w:pPr>
        <w:pStyle w:val="Normal"/>
        <w:ind w:firstLine="708"/>
        <w:rPr/>
      </w:pPr>
      <w:r>
        <w:rPr>
          <w:sz w:val="28"/>
          <w:szCs w:val="28"/>
        </w:rPr>
        <w:t>громадян,  яким відмовлено у наданні грошової допомог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2"/>
        <w:gridCol w:w="5038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 батькові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Heading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ізимишин Ірина Миколаївн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64/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 міської ради                                                            Роман Боднар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26:00Z</dcterms:created>
  <dc:creator>User</dc:creator>
  <dc:description/>
  <dc:language>en-US</dc:language>
  <cp:lastModifiedBy>user</cp:lastModifiedBy>
  <cp:lastPrinted>2016-02-26T13:37:00Z</cp:lastPrinted>
  <dcterms:modified xsi:type="dcterms:W3CDTF">2016-04-01T10:26:00Z</dcterms:modified>
  <cp:revision>2</cp:revision>
  <dc:subject/>
  <dc:title>УКРАЇНА</dc:title>
</cp:coreProperties>
</file>