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215555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801" w:hRule="atLeast"/>
        </w:trPr>
        <w:tc>
          <w:tcPr>
            <w:tcW w:w="4428" w:type="dxa"/>
            <w:tcBorders/>
          </w:tcPr>
          <w:p>
            <w:pPr>
              <w:pStyle w:val="Normal"/>
              <w:jc w:val="both"/>
              <w:rPr/>
            </w:pPr>
            <w:r>
              <w:rPr>
                <w:sz w:val="26"/>
                <w:szCs w:val="26"/>
                <w:lang w:val="uk-UA"/>
              </w:rPr>
              <w:t xml:space="preserve"> </w:t>
            </w:r>
            <w:r>
              <w:rPr>
                <w:sz w:val="26"/>
                <w:szCs w:val="26"/>
              </w:rPr>
              <w:t>Про Положення про</w:t>
            </w:r>
            <w:r>
              <w:rPr>
                <w:sz w:val="26"/>
                <w:szCs w:val="26"/>
                <w:lang w:val="uk-UA"/>
              </w:rPr>
              <w:t xml:space="preserve"> </w:t>
            </w:r>
            <w:r>
              <w:rPr>
                <w:sz w:val="26"/>
                <w:szCs w:val="26"/>
              </w:rPr>
              <w:t>територіальний</w:t>
            </w:r>
            <w:r>
              <w:rPr>
                <w:sz w:val="26"/>
                <w:szCs w:val="26"/>
                <w:lang w:val="uk-UA"/>
              </w:rPr>
              <w:t xml:space="preserve"> </w:t>
            </w:r>
            <w:r>
              <w:rPr>
                <w:sz w:val="26"/>
                <w:szCs w:val="26"/>
              </w:rPr>
              <w:t xml:space="preserve">центр соціального обслуговування </w:t>
            </w:r>
          </w:p>
          <w:p>
            <w:pPr>
              <w:pStyle w:val="Normal"/>
              <w:jc w:val="both"/>
              <w:rPr>
                <w:sz w:val="26"/>
                <w:szCs w:val="26"/>
              </w:rPr>
            </w:pPr>
            <w:r>
              <w:rPr>
                <w:sz w:val="26"/>
                <w:szCs w:val="26"/>
              </w:rPr>
              <w:t>м. Калуша</w:t>
            </w:r>
          </w:p>
          <w:p>
            <w:pPr>
              <w:pStyle w:val="Normal"/>
              <w:autoSpaceDE w:val="false"/>
              <w:jc w:val="both"/>
              <w:rPr>
                <w:color w:val="000000"/>
                <w:sz w:val="26"/>
                <w:szCs w:val="26"/>
                <w:lang w:val="uk-UA"/>
              </w:rPr>
            </w:pPr>
            <w:r>
              <w:rPr>
                <w:color w:val="000000"/>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color w:val="000000"/>
                <w:sz w:val="26"/>
                <w:szCs w:val="26"/>
                <w:lang w:val="uk-UA"/>
              </w:rPr>
            </w:pPr>
            <w:r>
              <w:rPr>
                <w:rFonts w:cs="Arial" w:ascii="Arial" w:hAnsi="Arial"/>
                <w:color w:val="000000"/>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left="426" w:hanging="426"/>
        <w:rPr>
          <w:rFonts w:ascii="Arial" w:hAnsi="Arial" w:cs="Arial"/>
          <w:b/>
          <w:b/>
          <w:sz w:val="26"/>
          <w:szCs w:val="26"/>
          <w:lang w:val="uk-UA"/>
        </w:rPr>
      </w:pPr>
      <w:r>
        <w:rPr>
          <w:rFonts w:cs="Arial" w:ascii="Arial" w:hAnsi="Arial"/>
          <w:b/>
          <w:sz w:val="26"/>
          <w:szCs w:val="26"/>
          <w:lang w:val="uk-UA"/>
        </w:rPr>
      </w:r>
    </w:p>
    <w:p>
      <w:pPr>
        <w:pStyle w:val="Normal"/>
        <w:rPr>
          <w:b/>
          <w:b/>
          <w:sz w:val="26"/>
          <w:szCs w:val="26"/>
        </w:rPr>
      </w:pPr>
      <w:r>
        <w:rPr>
          <w:b/>
          <w:sz w:val="26"/>
          <w:szCs w:val="26"/>
        </w:rPr>
      </w:r>
    </w:p>
    <w:p>
      <w:pPr>
        <w:pStyle w:val="Normal"/>
        <w:jc w:val="both"/>
        <w:rPr>
          <w:sz w:val="26"/>
          <w:szCs w:val="26"/>
        </w:rPr>
      </w:pPr>
      <w:r>
        <w:rPr>
          <w:sz w:val="26"/>
          <w:szCs w:val="26"/>
        </w:rPr>
        <w:tab/>
        <w:t>Відповідно до ст. 54 Закону України «Про місцеве самоврядування  в Україні», керуючись Постановою Кабінету Міністрів України від 29.12.2009 року №1417 «Деякі питання діяльності територіальних центрів соціального обслуговування (надання соціальних послуг)»; постановою Кабінету Міністрів України  від 23.12.2015року №1093 «Про внесення змін до постанови Кабінету Міністрів від 29.12.2009року №1417»; міська рада</w:t>
      </w:r>
    </w:p>
    <w:p>
      <w:pPr>
        <w:pStyle w:val="Normal"/>
        <w:jc w:val="both"/>
        <w:rPr>
          <w:b/>
          <w:b/>
          <w:sz w:val="26"/>
          <w:szCs w:val="26"/>
          <w:lang w:val="uk-UA"/>
        </w:rPr>
      </w:pPr>
      <w:r>
        <w:rPr>
          <w:b/>
          <w:sz w:val="26"/>
          <w:szCs w:val="26"/>
          <w:lang w:val="uk-UA"/>
        </w:rPr>
      </w:r>
    </w:p>
    <w:p>
      <w:pPr>
        <w:pStyle w:val="Normal"/>
        <w:jc w:val="both"/>
        <w:rPr>
          <w:b/>
          <w:b/>
          <w:sz w:val="26"/>
          <w:szCs w:val="26"/>
        </w:rPr>
      </w:pPr>
      <w:r>
        <w:rPr>
          <w:b/>
          <w:sz w:val="26"/>
          <w:szCs w:val="26"/>
        </w:rPr>
        <w:t>ВИРІШИЛА:</w:t>
      </w:r>
    </w:p>
    <w:p>
      <w:pPr>
        <w:pStyle w:val="Normal"/>
        <w:jc w:val="both"/>
        <w:rPr>
          <w:b/>
          <w:b/>
          <w:sz w:val="26"/>
          <w:szCs w:val="26"/>
        </w:rPr>
      </w:pPr>
      <w:r>
        <w:rPr>
          <w:b/>
          <w:sz w:val="26"/>
          <w:szCs w:val="26"/>
        </w:rPr>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Затвердити нову редакцію Положення про територіальний центр соціального обслуговування м. Калуша  (додається).</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Затвердити Перелік соціальних послуг, умови та порядок їх надання структурними підрозділами територіального центру соціального обслуговування м. Калуша (додається)</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Рішення Калуської міської ради від 06.06.2013 року №1951 «Про Положення про територіальний центр соціального обслуговування м. Калуша» вважати такими, що втратило чинність.</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Директору територіального центру соціального обслуговування м.Калуша (Рим Н.М.) провести державну реєстрацію згідно з чинним законодавством.</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Контроль за виконанням цього рішення покласти на виконувача обов’язків заступника міського голови з питань діяльності виконавчих органів міської ради Руслану Вайду.</w:t>
      </w:r>
    </w:p>
    <w:p>
      <w:pPr>
        <w:pStyle w:val="ListParagraph"/>
        <w:spacing w:lineRule="auto" w:line="240" w:before="0" w:after="0"/>
        <w:ind w:left="426"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lang w:val="uk-UA"/>
        </w:rPr>
      </w:pPr>
      <w:r>
        <w:rPr>
          <w:rFonts w:cs="Times New Roman"/>
          <w:b/>
          <w:sz w:val="26"/>
          <w:szCs w:val="26"/>
          <w:lang w:val="uk-UA"/>
        </w:rPr>
      </w:r>
    </w:p>
    <w:p>
      <w:pPr>
        <w:pStyle w:val="Normal"/>
        <w:rPr>
          <w:sz w:val="26"/>
          <w:szCs w:val="26"/>
        </w:rPr>
      </w:pPr>
      <w:r>
        <w:rPr>
          <w:sz w:val="26"/>
          <w:szCs w:val="26"/>
        </w:rPr>
        <w:t>Міський голова</w:t>
        <w:tab/>
        <w:tab/>
        <w:tab/>
        <w:tab/>
        <w:tab/>
        <w:tab/>
        <w:tab/>
        <w:t>Ігор Матвійчук</w:t>
      </w:r>
    </w:p>
    <w:p>
      <w:pPr>
        <w:pStyle w:val="Normal"/>
        <w:rPr>
          <w:b/>
          <w:b/>
          <w:sz w:val="26"/>
          <w:szCs w:val="26"/>
        </w:rPr>
      </w:pPr>
      <w:r>
        <w:rPr>
          <w:b/>
          <w:sz w:val="26"/>
          <w:szCs w:val="26"/>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HTML1"/>
        <w:shd w:fill="FFFFFF" w:val="clear"/>
        <w:jc w:val="both"/>
        <w:textAlignment w:val="baseline"/>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HTML1"/>
              <w:snapToGrid w:val="false"/>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928" w:type="dxa"/>
            <w:tcBorders/>
          </w:tcPr>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ЗАТВЕРДЖЕНО</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рішення міської ради </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від  25.03.2016  № 195</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Секретар міської ради </w:t>
            </w:r>
          </w:p>
          <w:p>
            <w:pPr>
              <w:pStyle w:val="HTML1"/>
              <w:textAlignment w:val="baseline"/>
              <w:rPr/>
            </w:pPr>
            <w:r>
              <w:rPr>
                <w:rFonts w:cs="Times New Roman" w:ascii="Times New Roman" w:hAnsi="Times New Roman"/>
                <w:color w:val="000000"/>
                <w:sz w:val="26"/>
                <w:szCs w:val="26"/>
              </w:rPr>
              <w:t>_________ Роман Боднарчук</w:t>
            </w:r>
          </w:p>
          <w:p>
            <w:pPr>
              <w:pStyle w:val="HTML1"/>
              <w:textAlignment w:val="baseline"/>
              <w:rPr/>
            </w:pPr>
            <w:r>
              <w:rPr>
                <w:rFonts w:cs="Times New Roman" w:ascii="Times New Roman" w:hAnsi="Times New Roman"/>
                <w:color w:val="000000"/>
                <w:sz w:val="26"/>
                <w:szCs w:val="26"/>
              </w:rPr>
              <w:t xml:space="preserve">  </w:t>
            </w:r>
          </w:p>
        </w:tc>
      </w:tr>
    </w:tbl>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ПОЛОЖЕННЯ</w:t>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ПРО ТЕРИТОРІАЛЬНИЙ ЦЕНТР </w:t>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СОЦІАЛЬНОГО ОБСЛУГОВУВАННЯ м. КАЛУША</w:t>
      </w:r>
    </w:p>
    <w:p>
      <w:pPr>
        <w:pStyle w:val="HTML1"/>
        <w:shd w:fill="FFFFFF" w:val="clear"/>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ОВА РЕДАКЦІЯ)</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ab/>
        <w:t>1. Територіальний центр соціального обслуговування м. Калуша (далі – територіальний центр)   є   бюджетною  установою,  рішення  щодо утворення,  ліквідації  або  реорганізації  якої  приймає Калуська міська рада.</w:t>
      </w:r>
    </w:p>
    <w:p>
      <w:pPr>
        <w:pStyle w:val="HTML1"/>
        <w:shd w:fill="FFFFFF" w:val="clear"/>
        <w:jc w:val="both"/>
        <w:textAlignment w:val="baseline"/>
        <w:rPr>
          <w:rFonts w:ascii="Times New Roman" w:hAnsi="Times New Roman" w:cs="Times New Roman"/>
          <w:color w:val="000000"/>
          <w:sz w:val="26"/>
          <w:szCs w:val="26"/>
        </w:rPr>
      </w:pPr>
      <w:bookmarkStart w:id="0" w:name="o23"/>
      <w:bookmarkEnd w:id="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ериторіальний центр утворюється  для  надання  соціальних </w:t>
        <w:br/>
        <w:t xml:space="preserve">послуг  громадянам, які перебувають у складних життєвих обставинах </w:t>
        <w:br/>
        <w:t>і  потребують  сторонньої допомоги, за місцем проживання, в умовах стаціонарного, тимчасового або денного перебування.</w:t>
      </w:r>
      <w:bookmarkStart w:id="1" w:name="o24"/>
      <w:bookmarkEnd w:id="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іяльність територіального центру  повинна   відповідати критеріям</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іяльності  суб’єктів,  що  надають  соціальні послуги</w:t>
      </w:r>
      <w:bookmarkStart w:id="2" w:name="o25"/>
      <w:bookmarkEnd w:id="2"/>
      <w:r>
        <w:rPr>
          <w:rFonts w:cs="Times New Roman" w:ascii="Times New Roman" w:hAnsi="Times New Roman"/>
          <w:color w:val="000000"/>
          <w:sz w:val="26"/>
          <w:szCs w:val="26"/>
        </w:rPr>
        <w:t xml:space="preserve">. </w:t>
      </w:r>
    </w:p>
    <w:p>
      <w:pPr>
        <w:pStyle w:val="HTML1"/>
        <w:shd w:fill="FFFFFF" w:val="clear"/>
        <w:jc w:val="both"/>
        <w:textAlignment w:val="baseline"/>
        <w:rPr/>
      </w:pPr>
      <w:r>
        <w:rPr>
          <w:rFonts w:cs="Times New Roman" w:ascii="Times New Roman" w:hAnsi="Times New Roman"/>
          <w:color w:val="000000"/>
          <w:sz w:val="26"/>
          <w:szCs w:val="26"/>
        </w:rPr>
        <w:t xml:space="preserve">2.  Територіальний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соціальної політики, актами інших  центральних  і  місцевих  органів виконавчої  влади  та  органів  місцевого  самоврядування, а також цим положенням. </w:t>
      </w:r>
    </w:p>
    <w:p>
      <w:pPr>
        <w:pStyle w:val="HTML1"/>
        <w:shd w:fill="FFFFFF" w:val="clear"/>
        <w:jc w:val="both"/>
        <w:textAlignment w:val="baseline"/>
        <w:rPr>
          <w:rFonts w:ascii="Times New Roman" w:hAnsi="Times New Roman" w:cs="Times New Roman"/>
          <w:color w:val="000000"/>
          <w:sz w:val="26"/>
          <w:szCs w:val="26"/>
        </w:rPr>
      </w:pPr>
      <w:bookmarkStart w:id="3" w:name="o26"/>
      <w:bookmarkEnd w:id="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Територіальний центр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w:t>
        <w:br/>
        <w:t>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HTML1"/>
        <w:shd w:fill="FFFFFF" w:val="clear"/>
        <w:jc w:val="both"/>
        <w:textAlignment w:val="baseline"/>
        <w:rPr/>
      </w:pPr>
      <w:bookmarkStart w:id="4" w:name="o28"/>
      <w:bookmarkStart w:id="5" w:name="o27"/>
      <w:bookmarkEnd w:id="4"/>
      <w:bookmarkEnd w:id="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На  надання  соціальних  послуг  в територіальному центрі мають право: </w:t>
      </w:r>
      <w:bookmarkStart w:id="6" w:name="o29"/>
      <w:bookmarkEnd w:id="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громадяни похилого  віку,  інваліди,  хворі  (з  числа  осіб </w:t>
        <w:br/>
        <w:t>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w:t>
      </w:r>
      <w:bookmarkStart w:id="7" w:name="o30"/>
      <w:bookmarkEnd w:id="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громадяни, які  перебувають  у  складній  життєвій ситуації у </w:t>
        <w:br/>
        <w:t xml:space="preserve">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 </w:t>
      </w:r>
    </w:p>
    <w:p>
      <w:pPr>
        <w:pStyle w:val="HTML1"/>
        <w:shd w:fill="FFFFFF" w:val="clear"/>
        <w:jc w:val="both"/>
        <w:textAlignment w:val="baseline"/>
        <w:rPr>
          <w:rFonts w:ascii="Times New Roman" w:hAnsi="Times New Roman" w:cs="Times New Roman"/>
          <w:color w:val="000000"/>
          <w:sz w:val="26"/>
          <w:szCs w:val="26"/>
        </w:rPr>
      </w:pPr>
      <w:bookmarkStart w:id="8" w:name="o31"/>
      <w:bookmarkEnd w:id="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Територіальний центр утворюється за наявності необхідної </w:t>
        <w:br/>
        <w:t xml:space="preserve">матеріально-технічної бази,  зокрема  приміщень,  що  відповідають </w:t>
        <w:br/>
        <w:t xml:space="preserve">будівельним,   технічним,  санітарно-гігієнічним  нормам,  вимогам пожежної безпеки та іншим нормам відповідно до законодавства. </w:t>
      </w:r>
    </w:p>
    <w:p>
      <w:pPr>
        <w:pStyle w:val="HTML1"/>
        <w:shd w:fill="FFFFFF" w:val="clear"/>
        <w:jc w:val="both"/>
        <w:textAlignment w:val="baseline"/>
        <w:rPr/>
      </w:pPr>
      <w:bookmarkStart w:id="9" w:name="o32"/>
      <w:bookmarkEnd w:id="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6.</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оложення про територіальний центр, його структура за </w:t>
        <w:br/>
        <w:t>пропозицією  управління соціального захисту населення Калуської міської ради погоджується з Департаментом соціальної політики Івано – Франківської обласної державної адміністрації та затверджується рішенням Калуської міської ради.</w:t>
        <w:br/>
      </w:r>
      <w:bookmarkStart w:id="10" w:name="o33"/>
      <w:bookmarkEnd w:id="10"/>
      <w:r>
        <w:rPr>
          <w:rFonts w:cs="Times New Roman" w:ascii="Times New Roman" w:hAnsi="Times New Roman"/>
          <w:color w:val="000000"/>
          <w:sz w:val="26"/>
          <w:szCs w:val="26"/>
        </w:rPr>
        <w:t xml:space="preserve">     Кошторис, штатний  розпис  територіального центру затверджує </w:t>
        <w:br/>
        <w:t>міський голова.</w:t>
      </w:r>
    </w:p>
    <w:p>
      <w:pPr>
        <w:pStyle w:val="HTML1"/>
        <w:shd w:fill="FFFFFF" w:val="clear"/>
        <w:jc w:val="both"/>
        <w:textAlignment w:val="baseline"/>
        <w:rPr>
          <w:rFonts w:ascii="Times New Roman" w:hAnsi="Times New Roman" w:cs="Times New Roman"/>
          <w:color w:val="000000"/>
          <w:sz w:val="26"/>
          <w:szCs w:val="26"/>
        </w:rPr>
      </w:pPr>
      <w:bookmarkStart w:id="11" w:name="o34"/>
      <w:bookmarkEnd w:id="1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7. Методичне  забезпечення діяльності територіального центру здійснює  Міністерство соціальної політики, координацію та контроль за забезпеченням його  діяльності - в установленому порядку Департамент соціальної політики Івано – Франківської обласної державної адміністрації,  контроль за додержанням законодавства   про   надання   соціальних   послуг  -  управління соціального захисту населення Калуської міської ради.</w:t>
      </w:r>
    </w:p>
    <w:p>
      <w:pPr>
        <w:pStyle w:val="HTML1"/>
        <w:shd w:fill="FFFFFF" w:val="clear"/>
        <w:jc w:val="both"/>
        <w:textAlignment w:val="baseline"/>
        <w:rPr>
          <w:rFonts w:ascii="Times New Roman" w:hAnsi="Times New Roman" w:cs="Times New Roman"/>
          <w:color w:val="000000"/>
          <w:sz w:val="26"/>
          <w:szCs w:val="26"/>
        </w:rPr>
      </w:pPr>
      <w:bookmarkStart w:id="12" w:name="o35"/>
      <w:bookmarkEnd w:id="1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ля  забезпечення реалізації соціальної політики щодо надання соціальних  послуг  територіальний центр взаємодіє із структурними підрозділами  Калуської міської ради,  підприємствами,  установами та організаціями всіх форм власності. </w:t>
      </w:r>
    </w:p>
    <w:p>
      <w:pPr>
        <w:pStyle w:val="HTML1"/>
        <w:shd w:fill="FFFFFF" w:val="clear"/>
        <w:jc w:val="both"/>
        <w:textAlignment w:val="baseline"/>
        <w:rPr/>
      </w:pPr>
      <w:bookmarkStart w:id="13" w:name="o36"/>
      <w:bookmarkEnd w:id="1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8.</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Основними завданнями територіального центру є: </w:t>
      </w:r>
    </w:p>
    <w:p>
      <w:pPr>
        <w:pStyle w:val="HTML1"/>
        <w:shd w:fill="FFFFFF" w:val="clear"/>
        <w:jc w:val="both"/>
        <w:textAlignment w:val="baseline"/>
        <w:rPr/>
      </w:pPr>
      <w:bookmarkStart w:id="14" w:name="o37"/>
      <w:bookmarkEnd w:id="1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виявлення громадян,  зазначених  у  пункті  4  цього  положення,  формування  електронної  бази  даних  таких  громадян, визначення   (оцінювання)   їх  індивідуальних  потреб  у  наданні соціальних послуг;</w:t>
      </w:r>
      <w:bookmarkStart w:id="15" w:name="o38"/>
      <w:bookmarkEnd w:id="15"/>
    </w:p>
    <w:p>
      <w:pPr>
        <w:pStyle w:val="HTML1"/>
        <w:shd w:fill="FFFFFF" w:val="clear"/>
        <w:jc w:val="both"/>
        <w:textAlignment w:val="baseline"/>
        <w:rPr/>
      </w:pPr>
      <w:r>
        <w:rPr>
          <w:rFonts w:cs="Times New Roman" w:ascii="Times New Roman" w:hAnsi="Times New Roman"/>
          <w:color w:val="000000"/>
          <w:sz w:val="26"/>
          <w:szCs w:val="26"/>
        </w:rPr>
        <w:tab/>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забезпечення якісного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16" w:name="o39"/>
      <w:bookmarkEnd w:id="16"/>
      <w:r>
        <w:rPr>
          <w:rFonts w:cs="Times New Roman" w:ascii="Times New Roman" w:hAnsi="Times New Roman"/>
          <w:color w:val="000000"/>
          <w:sz w:val="26"/>
          <w:szCs w:val="26"/>
        </w:rPr>
        <w:tab/>
        <w:t xml:space="preserve">- 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наданні  соціальних  послуг громадянам, зазначеним у пункті 4 цього положення. </w:t>
      </w:r>
    </w:p>
    <w:p>
      <w:pPr>
        <w:pStyle w:val="HTML1"/>
        <w:shd w:fill="FFFFFF" w:val="clear"/>
        <w:jc w:val="both"/>
        <w:textAlignment w:val="baseline"/>
        <w:rPr>
          <w:rFonts w:ascii="Times New Roman" w:hAnsi="Times New Roman" w:cs="Times New Roman"/>
          <w:color w:val="000000"/>
          <w:sz w:val="26"/>
          <w:szCs w:val="26"/>
        </w:rPr>
      </w:pPr>
      <w:bookmarkStart w:id="17" w:name="o40"/>
      <w:bookmarkEnd w:id="1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У  територіальному центрі   утворюються  такі структурні підрозділи: </w:t>
      </w:r>
      <w:bookmarkStart w:id="18" w:name="o41"/>
      <w:bookmarkEnd w:id="18"/>
      <w:r>
        <w:rPr>
          <w:rFonts w:cs="Times New Roman" w:ascii="Times New Roman" w:hAnsi="Times New Roman"/>
          <w:color w:val="000000"/>
          <w:sz w:val="26"/>
          <w:szCs w:val="26"/>
        </w:rPr>
        <w:t xml:space="preserve">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1) відділення</w:t>
      </w:r>
      <w:bookmarkStart w:id="19" w:name="o42"/>
      <w:bookmarkEnd w:id="19"/>
      <w:r>
        <w:rPr>
          <w:rFonts w:cs="Times New Roman" w:ascii="Times New Roman" w:hAnsi="Times New Roman"/>
          <w:color w:val="000000"/>
          <w:sz w:val="26"/>
          <w:szCs w:val="26"/>
        </w:rPr>
        <w:t>:</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соціальної допомоги вдома; </w:t>
      </w:r>
      <w:bookmarkStart w:id="20" w:name="o43"/>
      <w:bookmarkEnd w:id="2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денного перебування; </w:t>
      </w:r>
      <w:bookmarkStart w:id="21" w:name="o45"/>
      <w:bookmarkStart w:id="22" w:name="o44"/>
      <w:bookmarkEnd w:id="21"/>
      <w:bookmarkEnd w:id="22"/>
    </w:p>
    <w:p>
      <w:pPr>
        <w:pStyle w:val="HTML1"/>
        <w:shd w:fill="FFFFFF" w:val="clear"/>
        <w:jc w:val="both"/>
        <w:textAlignment w:val="baseline"/>
        <w:rPr/>
      </w:pPr>
      <w:r>
        <w:rPr>
          <w:rFonts w:cs="Times New Roman" w:ascii="Times New Roman" w:hAnsi="Times New Roman"/>
          <w:color w:val="000000"/>
          <w:sz w:val="26"/>
          <w:szCs w:val="26"/>
        </w:rPr>
        <w:t>-</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організації   надання   адресної   натуральної   та  грошової допомоги;</w:t>
      </w:r>
    </w:p>
    <w:p>
      <w:pPr>
        <w:pStyle w:val="HTML1"/>
        <w:shd w:fill="FFFFFF" w:val="clear"/>
        <w:jc w:val="both"/>
        <w:textAlignment w:val="baseline"/>
        <w:rPr>
          <w:rFonts w:ascii="Times New Roman" w:hAnsi="Times New Roman" w:cs="Times New Roman"/>
          <w:color w:val="000000"/>
          <w:sz w:val="26"/>
          <w:szCs w:val="26"/>
        </w:rPr>
      </w:pPr>
      <w:bookmarkStart w:id="23" w:name="o47"/>
      <w:bookmarkEnd w:id="2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інші  підрозділи,  діяльність  яких спрямована на надання соціальних послуг громадянам, зазначеним у пункті 4 цього  положення. </w:t>
      </w:r>
      <w:bookmarkStart w:id="24" w:name="o48"/>
      <w:bookmarkEnd w:id="24"/>
    </w:p>
    <w:p>
      <w:pPr>
        <w:pStyle w:val="HTML1"/>
        <w:shd w:fill="FFFFFF" w:val="clear"/>
        <w:jc w:val="both"/>
        <w:textAlignment w:val="baseline"/>
        <w:rPr>
          <w:rFonts w:ascii="Times New Roman" w:hAnsi="Times New Roman" w:cs="Times New Roman"/>
          <w:color w:val="000000"/>
          <w:sz w:val="26"/>
          <w:szCs w:val="26"/>
        </w:rPr>
      </w:pPr>
      <w:bookmarkStart w:id="25" w:name="o50"/>
      <w:bookmarkEnd w:id="2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 Територіальний центр очолює директор,  який призначається на  посаду  та  звільняється  з  посади  в  установленому  порядку міським головою за  пропозицією  начальника управління соціального захисту населення Калуської міської ради, погодженою відповідно з Департаментом соціальної політики Івано – Франківської обласної державної адміністрації.</w:t>
      </w:r>
    </w:p>
    <w:p>
      <w:pPr>
        <w:pStyle w:val="HTML1"/>
        <w:shd w:fill="FFFFFF" w:val="clear"/>
        <w:jc w:val="both"/>
        <w:textAlignment w:val="baseline"/>
        <w:rPr>
          <w:rFonts w:ascii="Times New Roman" w:hAnsi="Times New Roman" w:cs="Times New Roman"/>
          <w:color w:val="000000"/>
          <w:sz w:val="26"/>
          <w:szCs w:val="26"/>
        </w:rPr>
      </w:pPr>
      <w:bookmarkStart w:id="26" w:name="o51"/>
      <w:bookmarkEnd w:id="2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Посаду директора територіального центру може  займати  особа, яка  має  вищу  освіту (магістр,  спеціаліст) відповідного напряму підготовки і стаж роботи на  керівній  посаді  не  менш  як  п'ять років. </w:t>
      </w:r>
    </w:p>
    <w:p>
      <w:pPr>
        <w:pStyle w:val="HTML1"/>
        <w:shd w:fill="FFFFFF" w:val="clear"/>
        <w:jc w:val="both"/>
        <w:textAlignment w:val="baseline"/>
        <w:rPr>
          <w:rFonts w:ascii="Times New Roman" w:hAnsi="Times New Roman" w:cs="Times New Roman"/>
          <w:color w:val="000000"/>
          <w:sz w:val="26"/>
          <w:szCs w:val="26"/>
        </w:rPr>
      </w:pPr>
      <w:bookmarkStart w:id="27" w:name="o52"/>
      <w:bookmarkEnd w:id="2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1. Директор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28" w:name="o53"/>
      <w:bookmarkEnd w:id="2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 організовує    роботу  територіального центру,   несе персональну відповідальність  за  виконання  покладених  на  центр завдань,   забезпечує  проведення  моніторингу  та  оцінку  якості соціальних послуг, визначає ступінь відповідальності працівників; </w:t>
      </w:r>
      <w:bookmarkStart w:id="29" w:name="o54"/>
      <w:bookmarkEnd w:id="29"/>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затверджує  посадові  обов'язки  керівників   структурних   підрозділів   та   інших працівник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0" w:name="o55"/>
      <w:bookmarkEnd w:id="3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координує діяльність      структурних     підрозділ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1" w:name="o56"/>
      <w:bookmarkEnd w:id="3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подає міському голові пропозиції щодо штатного розпису, кошторису витрат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2" w:name="o57"/>
      <w:bookmarkEnd w:id="3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укладає  договори,  діє від імені територіального центру і </w:t>
        <w:br/>
        <w:t xml:space="preserve">представляє його інтереси; </w:t>
      </w:r>
    </w:p>
    <w:p>
      <w:pPr>
        <w:pStyle w:val="HTML1"/>
        <w:shd w:fill="FFFFFF" w:val="clear"/>
        <w:jc w:val="both"/>
        <w:textAlignment w:val="baseline"/>
        <w:rPr>
          <w:rFonts w:ascii="Times New Roman" w:hAnsi="Times New Roman" w:cs="Times New Roman"/>
          <w:color w:val="000000"/>
          <w:sz w:val="26"/>
          <w:szCs w:val="26"/>
        </w:rPr>
      </w:pPr>
      <w:bookmarkStart w:id="33" w:name="o58"/>
      <w:bookmarkEnd w:id="3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розпоряджається коштами  територіального центру  в  межах затвердженого  кошторису  витрат  та  відповідно  до  їх цільового призначення, в тому числі на оплату: </w:t>
      </w:r>
    </w:p>
    <w:p>
      <w:pPr>
        <w:pStyle w:val="HTML1"/>
        <w:shd w:fill="FFFFFF" w:val="clear"/>
        <w:jc w:val="both"/>
        <w:textAlignment w:val="baseline"/>
        <w:rPr/>
      </w:pPr>
      <w:bookmarkStart w:id="34" w:name="o59"/>
      <w:bookmarkEnd w:id="34"/>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роведення щорічного   профілактичного    медичного    огляду </w:t>
        <w:br/>
        <w:t xml:space="preserve">соціальних  працівників  та  соціальних робітників територіального центру, які безпосередньо надають соціальні послуги; </w:t>
      </w:r>
    </w:p>
    <w:p>
      <w:pPr>
        <w:pStyle w:val="HTML1"/>
        <w:shd w:fill="FFFFFF" w:val="clear"/>
        <w:jc w:val="both"/>
        <w:textAlignment w:val="baseline"/>
        <w:rPr>
          <w:rFonts w:ascii="Times New Roman" w:hAnsi="Times New Roman" w:cs="Times New Roman"/>
          <w:color w:val="000000"/>
          <w:sz w:val="26"/>
          <w:szCs w:val="26"/>
        </w:rPr>
      </w:pPr>
      <w:bookmarkStart w:id="35" w:name="o60"/>
      <w:bookmarkEnd w:id="3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придбання для соціальних працівників та соціальних робітників </w:t>
        <w:br/>
        <w:t xml:space="preserve">спецодягу,  взуття,  велосипедів,  проїзних  квитків (або грошової </w:t>
        <w:br/>
        <w:t xml:space="preserve">компенсації за їх придбання); </w:t>
      </w:r>
    </w:p>
    <w:p>
      <w:pPr>
        <w:pStyle w:val="HTML1"/>
        <w:shd w:fill="FFFFFF" w:val="clear"/>
        <w:jc w:val="both"/>
        <w:textAlignment w:val="baseline"/>
        <w:rPr/>
      </w:pPr>
      <w:bookmarkStart w:id="36" w:name="o61"/>
      <w:bookmarkEnd w:id="36"/>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 </w:t>
      </w:r>
    </w:p>
    <w:p>
      <w:pPr>
        <w:pStyle w:val="HTML1"/>
        <w:shd w:fill="FFFFFF" w:val="clear"/>
        <w:jc w:val="both"/>
        <w:textAlignment w:val="baseline"/>
        <w:rPr>
          <w:rFonts w:ascii="Times New Roman" w:hAnsi="Times New Roman" w:cs="Times New Roman"/>
          <w:color w:val="000000"/>
          <w:sz w:val="26"/>
          <w:szCs w:val="26"/>
        </w:rPr>
      </w:pPr>
      <w:bookmarkStart w:id="37" w:name="o62"/>
      <w:bookmarkEnd w:id="3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підвищення кваліфікації осіб, які надають соціальні послуги; </w:t>
      </w:r>
    </w:p>
    <w:p>
      <w:pPr>
        <w:pStyle w:val="HTML1"/>
        <w:shd w:fill="FFFFFF" w:val="clear"/>
        <w:jc w:val="both"/>
        <w:textAlignment w:val="baseline"/>
        <w:rPr>
          <w:rFonts w:ascii="Times New Roman" w:hAnsi="Times New Roman" w:cs="Times New Roman"/>
          <w:color w:val="000000"/>
          <w:sz w:val="26"/>
          <w:szCs w:val="26"/>
        </w:rPr>
      </w:pPr>
      <w:bookmarkStart w:id="38" w:name="o63"/>
      <w:bookmarkEnd w:id="3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призначає в установленому порядку на посаду і  звільняє  з посади працівник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9" w:name="o64"/>
      <w:bookmarkEnd w:id="3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видає  у межах своєї компетенції накази (в тому числі щодо здійснення (припинення) обслуговування  громадян),  організовує  і контролює їх виконання; </w:t>
      </w:r>
    </w:p>
    <w:p>
      <w:pPr>
        <w:pStyle w:val="HTML1"/>
        <w:shd w:fill="FFFFFF" w:val="clear"/>
        <w:jc w:val="both"/>
        <w:textAlignment w:val="baseline"/>
        <w:rPr>
          <w:rFonts w:ascii="Times New Roman" w:hAnsi="Times New Roman" w:cs="Times New Roman"/>
          <w:color w:val="000000"/>
          <w:sz w:val="26"/>
          <w:szCs w:val="26"/>
        </w:rPr>
      </w:pPr>
      <w:bookmarkStart w:id="40" w:name="o65"/>
      <w:bookmarkEnd w:id="4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розробляє   і   подає  на  затвердження Калуській міській раді   проект положення про територіальний центр; </w:t>
      </w:r>
    </w:p>
    <w:p>
      <w:pPr>
        <w:pStyle w:val="HTML1"/>
        <w:shd w:fill="FFFFFF" w:val="clear"/>
        <w:jc w:val="both"/>
        <w:textAlignment w:val="baseline"/>
        <w:rPr/>
      </w:pPr>
      <w:bookmarkStart w:id="41" w:name="o66"/>
      <w:bookmarkEnd w:id="4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 затверджує    положення    про    структурні   підрозділи</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територіального центру.</w:t>
      </w:r>
    </w:p>
    <w:p>
      <w:pPr>
        <w:pStyle w:val="HTML1"/>
        <w:shd w:fill="FFFFFF" w:val="clear"/>
        <w:jc w:val="both"/>
        <w:textAlignment w:val="baseline"/>
        <w:rPr>
          <w:rFonts w:ascii="Times New Roman" w:hAnsi="Times New Roman" w:cs="Times New Roman"/>
          <w:color w:val="000000"/>
          <w:sz w:val="26"/>
          <w:szCs w:val="26"/>
        </w:rPr>
      </w:pPr>
      <w:bookmarkStart w:id="42" w:name="o67"/>
      <w:bookmarkEnd w:id="4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2. Територіальний центр утримується за рахунок  коштів,  які </w:t>
        <w:br/>
        <w:t xml:space="preserve">відповідно до Бюджетного кодексу України виділяються з </w:t>
        <w:br/>
        <w:t xml:space="preserve">місцевих  бюджетів  на  соціальний  захист  населення та соціальне </w:t>
        <w:br/>
        <w:t xml:space="preserve">забезпечення,  інших  надходжень, у тому числі від діяльності його </w:t>
        <w:br/>
        <w:t xml:space="preserve">структурних  підрозділів, від надання платних соціальних послуг, а </w:t>
        <w:br/>
        <w:t>також   благодійних   коштів  громадян,  підприємств,  установ  та організацій.</w:t>
      </w:r>
    </w:p>
    <w:p>
      <w:pPr>
        <w:pStyle w:val="HTML1"/>
        <w:shd w:fill="FFFFFF" w:val="clear"/>
        <w:jc w:val="both"/>
        <w:textAlignment w:val="baseline"/>
        <w:rPr>
          <w:rFonts w:ascii="Times New Roman" w:hAnsi="Times New Roman" w:cs="Times New Roman"/>
          <w:color w:val="000000"/>
          <w:sz w:val="26"/>
          <w:szCs w:val="26"/>
        </w:rPr>
      </w:pPr>
      <w:bookmarkStart w:id="43" w:name="o69"/>
      <w:bookmarkStart w:id="44" w:name="o68"/>
      <w:bookmarkEnd w:id="43"/>
      <w:bookmarkEnd w:id="4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 Гранична  чисельність  і  фонд  оплати  праці працівників </w:t>
        <w:br/>
        <w:t xml:space="preserve">територіального центру затверджуються міським головою. </w:t>
      </w:r>
    </w:p>
    <w:p>
      <w:pPr>
        <w:pStyle w:val="HTML1"/>
        <w:shd w:fill="FFFFFF" w:val="clear"/>
        <w:jc w:val="both"/>
        <w:textAlignment w:val="baseline"/>
        <w:rPr>
          <w:rFonts w:ascii="Times New Roman" w:hAnsi="Times New Roman" w:cs="Times New Roman"/>
          <w:color w:val="000000"/>
          <w:sz w:val="26"/>
          <w:szCs w:val="26"/>
        </w:rPr>
      </w:pPr>
      <w:bookmarkStart w:id="45" w:name="o70"/>
      <w:bookmarkEnd w:id="4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мови оплати  праці  працівників  територіального центру та </w:t>
        <w:br/>
        <w:t xml:space="preserve">штатна чисельність  визначаються  відповідно  до  законодавства  з </w:t>
        <w:br/>
        <w:t xml:space="preserve">питань оплати праці,  норм часу,  чисельності та типового штатного </w:t>
        <w:br/>
        <w:t xml:space="preserve">нормативу  чисельності  працівників  територіального центру,   що </w:t>
        <w:br/>
        <w:t xml:space="preserve">затверджуються наказами Міністерства соціальної політики. </w:t>
      </w:r>
    </w:p>
    <w:p>
      <w:pPr>
        <w:pStyle w:val="HTML1"/>
        <w:shd w:fill="FFFFFF" w:val="clear"/>
        <w:jc w:val="both"/>
        <w:textAlignment w:val="baseline"/>
        <w:rPr>
          <w:rFonts w:ascii="Times New Roman" w:hAnsi="Times New Roman" w:cs="Times New Roman"/>
          <w:color w:val="000000"/>
          <w:sz w:val="26"/>
          <w:szCs w:val="26"/>
        </w:rPr>
      </w:pPr>
      <w:bookmarkStart w:id="46" w:name="o71"/>
      <w:bookmarkEnd w:id="4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4. Дл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 </w:t>
      </w:r>
    </w:p>
    <w:p>
      <w:pPr>
        <w:pStyle w:val="HTML1"/>
        <w:shd w:fill="FFFFFF" w:val="clear"/>
        <w:jc w:val="both"/>
        <w:textAlignment w:val="baseline"/>
        <w:rPr>
          <w:rFonts w:ascii="Times New Roman" w:hAnsi="Times New Roman" w:cs="Times New Roman"/>
          <w:color w:val="000000"/>
          <w:sz w:val="26"/>
          <w:szCs w:val="26"/>
        </w:rPr>
      </w:pPr>
      <w:bookmarkStart w:id="47" w:name="o72"/>
      <w:bookmarkEnd w:id="4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територіальному центрі можуть утворюватися мультидисциплінарні  команди  відповідно  до  Порядку  організації </w:t>
        <w:br/>
        <w:t xml:space="preserve">мультидисциплінарного   підходу  з  надання  соціальних  послуг  у </w:t>
        <w:br/>
        <w:t>територіальному центрі соціального обслуговування.</w:t>
      </w:r>
    </w:p>
    <w:p>
      <w:pPr>
        <w:pStyle w:val="HTML1"/>
        <w:shd w:fill="FFFFFF" w:val="clear"/>
        <w:jc w:val="both"/>
        <w:textAlignment w:val="baseline"/>
        <w:rPr/>
      </w:pPr>
      <w:bookmarkStart w:id="48" w:name="o73"/>
      <w:bookmarkEnd w:id="4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5. Територіальний центр має право  в  установленому  порядку </w:t>
        <w:br/>
        <w:t xml:space="preserve">отримувати гуманітарну та благодійну допомогу,  в тому числі із-за </w:t>
        <w:br/>
        <w:t xml:space="preserve">кордону,  яка використовується для  надання  допомоги  громадянам, </w:t>
        <w:br/>
        <w:t>зазначеним  у  пункті  4  цього положення,  та поліпшення матеріально</w:t>
      </w:r>
      <w:r>
        <w:rPr>
          <w:rFonts w:cs="Times New Roman" w:ascii="Times New Roman" w:hAnsi="Times New Roman"/>
          <w:color w:val="000000"/>
          <w:sz w:val="26"/>
          <w:szCs w:val="26"/>
          <w:lang w:val="ru-RU"/>
        </w:rPr>
        <w:t>-</w:t>
      </w:r>
      <w:r>
        <w:rPr>
          <w:rFonts w:cs="Times New Roman" w:ascii="Times New Roman" w:hAnsi="Times New Roman"/>
          <w:color w:val="000000"/>
          <w:sz w:val="26"/>
          <w:szCs w:val="26"/>
        </w:rPr>
        <w:t xml:space="preserve"> технічної бази територіального центру.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6. Територіальний центр є неприбутковою організацією.</w:t>
      </w:r>
    </w:p>
    <w:p>
      <w:pPr>
        <w:pStyle w:val="HTML1"/>
        <w:shd w:fill="FFFFFF" w:val="clear"/>
        <w:jc w:val="both"/>
        <w:textAlignment w:val="baseline"/>
        <w:rPr/>
      </w:pPr>
      <w:bookmarkStart w:id="49" w:name="o74"/>
      <w:bookmarkEnd w:id="4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7.</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еревірка роботи та контроль за організацією  діяльності, </w:t>
        <w:br/>
        <w:t xml:space="preserve">пов'язаної  із наданням соціальних послуг, структурних підрозділів </w:t>
        <w:br/>
        <w:t xml:space="preserve">територіального центру, ревізія фінансово-господарської діяльності </w:t>
        <w:br/>
        <w:t xml:space="preserve">територіального центру проводяться відповідно до законодавства України. </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8.</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Засновником територіального центру є Калуська міська рада (код ЄДРПОУ 33578261).</w:t>
      </w:r>
    </w:p>
    <w:p>
      <w:pPr>
        <w:pStyle w:val="HTML1"/>
        <w:shd w:fill="FFFFFF" w:val="clear"/>
        <w:jc w:val="both"/>
        <w:textAlignment w:val="baseline"/>
        <w:rPr/>
      </w:pPr>
      <w:bookmarkStart w:id="50" w:name="o75"/>
      <w:bookmarkEnd w:id="50"/>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19. Територіальний центр є юридичною особою,  має самостійний баланс,   рахунки   в   органах  Казначейства,  печатку  із  своїм найменуванням та зображенням Державного герба України, штампи та бланк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0. Повне найменування - «Територіальний центр соціального обслуговування м. Калуша»;</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корочене найменування  - «Терцентр».</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1. Юридична адреса територіального центру: вул. Євшана, 9, м.Калуш, область Івано – Франківська.</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22</w:t>
      </w:r>
      <w:r>
        <w:rPr>
          <w:rFonts w:cs="Times New Roman" w:ascii="Times New Roman" w:hAnsi="Times New Roman"/>
          <w:color w:val="000000"/>
          <w:sz w:val="26"/>
          <w:szCs w:val="26"/>
        </w:rPr>
        <w:t>.</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Код ЄДРПОУ територіального центру 30016250.</w:t>
      </w:r>
    </w:p>
    <w:p>
      <w:pPr>
        <w:pStyle w:val="Normal"/>
        <w:jc w:val="both"/>
        <w:rPr>
          <w:rFonts w:ascii="Times New Roman" w:hAnsi="Times New Roman" w:cs="Times New Roman"/>
          <w:color w:val="000000"/>
          <w:sz w:val="26"/>
          <w:szCs w:val="26"/>
        </w:rPr>
      </w:pPr>
      <w:r>
        <w:rPr>
          <w:rFonts w:cs="Times New Roman"/>
          <w:color w:val="000000"/>
          <w:sz w:val="26"/>
          <w:szCs w:val="26"/>
        </w:rPr>
      </w:r>
      <w:bookmarkStart w:id="51" w:name="o76"/>
      <w:bookmarkStart w:id="52" w:name="o76"/>
      <w:bookmarkEnd w:id="52"/>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center"/>
        <w:rPr/>
      </w:pPr>
      <w:r>
        <w:rPr>
          <w:sz w:val="26"/>
          <w:szCs w:val="26"/>
        </w:rPr>
        <w:t>Директор територіального центру</w:t>
        <w:tab/>
        <w:tab/>
      </w:r>
      <w:r>
        <w:rPr>
          <w:sz w:val="26"/>
          <w:szCs w:val="26"/>
          <w:lang w:val="uk-UA"/>
        </w:rPr>
        <w:t xml:space="preserve">              </w:t>
      </w:r>
      <w:r>
        <w:rPr>
          <w:sz w:val="26"/>
          <w:szCs w:val="26"/>
        </w:rPr>
        <w:tab/>
        <w:t>Надія Рим</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HTML1"/>
        <w:shd w:fill="FFFFFF" w:val="clear"/>
        <w:jc w:val="center"/>
        <w:textAlignment w:val="baseline"/>
        <w:rPr/>
      </w:pPr>
      <w:r>
        <w:rPr>
          <w:rFonts w:cs="Times New Roman" w:ascii="Times New Roman" w:hAnsi="Times New Roman"/>
          <w:b/>
          <w:bCs/>
          <w:color w:val="000000"/>
          <w:sz w:val="26"/>
          <w:szCs w:val="26"/>
        </w:rPr>
        <w:t xml:space="preserve">ПЕРЕЛІК </w:t>
        <w:br/>
        <w:t xml:space="preserve">          соціальних послуг, умови та порядок їх надання </w:t>
        <w:br/>
        <w:t xml:space="preserve">         структурними підрозділами територіального центру </w:t>
        <w:br/>
        <w:t xml:space="preserve">      соціального обслуговування м.Калуша </w:t>
        <w:br/>
      </w:r>
      <w:bookmarkStart w:id="53" w:name="o79"/>
      <w:bookmarkEnd w:id="53"/>
      <w:r>
        <w:rPr>
          <w:rFonts w:cs="Times New Roman" w:ascii="Times New Roman" w:hAnsi="Times New Roman"/>
          <w:color w:val="000000"/>
          <w:sz w:val="26"/>
          <w:szCs w:val="26"/>
        </w:rPr>
        <w:br/>
      </w:r>
    </w:p>
    <w:p>
      <w:pPr>
        <w:pStyle w:val="HTML1"/>
        <w:shd w:fill="FFFFFF" w:val="clear"/>
        <w:jc w:val="both"/>
        <w:textAlignment w:val="baseline"/>
        <w:rPr/>
      </w:pPr>
      <w:bookmarkStart w:id="54" w:name="o83"/>
      <w:bookmarkEnd w:id="5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Територіальний  центр соціального обслуговування м.Калуша  (далі  -  територіальний  центр)  надає  такі соціальні послуги:</w:t>
      </w:r>
      <w:bookmarkStart w:id="55" w:name="o85"/>
      <w:bookmarkEnd w:id="55"/>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огляд вдома;</w:t>
      </w:r>
      <w:bookmarkStart w:id="56" w:name="o86"/>
      <w:bookmarkEnd w:id="56"/>
    </w:p>
    <w:p>
      <w:pPr>
        <w:pStyle w:val="HTML1"/>
        <w:shd w:fill="FFFFFF" w:val="clear"/>
        <w:jc w:val="both"/>
        <w:textAlignment w:val="baseline"/>
        <w:rPr>
          <w:rFonts w:ascii="Times New Roman" w:hAnsi="Times New Roman" w:cs="Times New Roman"/>
          <w:color w:val="000000"/>
          <w:sz w:val="26"/>
          <w:szCs w:val="26"/>
        </w:rPr>
      </w:pPr>
      <w:bookmarkStart w:id="57" w:name="o87"/>
      <w:bookmarkEnd w:id="5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оціальна адаптація;</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соціально-економічні (у формі надання натуральної чи грошової допомог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bookmarkStart w:id="58" w:name="o89"/>
      <w:bookmarkEnd w:id="5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Крім  того, територіальний центр може надавати такі соціальні послуги: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енний догляд;</w:t>
      </w:r>
      <w:bookmarkStart w:id="59" w:name="o88"/>
      <w:bookmarkEnd w:id="59"/>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огляд стаціонарний;</w:t>
      </w:r>
      <w:bookmarkStart w:id="60" w:name="o90"/>
      <w:bookmarkEnd w:id="6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аліативний/хоспісний догляд; </w:t>
      </w:r>
      <w:bookmarkStart w:id="61" w:name="o91"/>
      <w:bookmarkEnd w:id="6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консультування;</w:t>
      </w:r>
      <w:bookmarkStart w:id="62" w:name="o92"/>
      <w:bookmarkEnd w:id="6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редставництво інтересів; </w:t>
      </w:r>
      <w:bookmarkStart w:id="63" w:name="o93"/>
      <w:bookmarkEnd w:id="63"/>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соціальна профілактика;</w:t>
      </w:r>
      <w:bookmarkStart w:id="64" w:name="o94"/>
      <w:bookmarkEnd w:id="64"/>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осередництво (медіація); </w:t>
      </w:r>
      <w:bookmarkStart w:id="65" w:name="o96"/>
      <w:bookmarkStart w:id="66" w:name="o95"/>
      <w:bookmarkEnd w:id="65"/>
      <w:bookmarkEnd w:id="6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транспортні; </w:t>
        <w:br/>
      </w:r>
      <w:bookmarkStart w:id="67" w:name="o97"/>
      <w:bookmarkEnd w:id="67"/>
      <w:r>
        <w:rPr>
          <w:rFonts w:cs="Times New Roman" w:ascii="Times New Roman" w:hAnsi="Times New Roman"/>
          <w:color w:val="000000"/>
          <w:sz w:val="26"/>
          <w:szCs w:val="26"/>
        </w:rPr>
        <w:t>інші соціальні послуги.</w:t>
      </w:r>
    </w:p>
    <w:p>
      <w:pPr>
        <w:pStyle w:val="HTML1"/>
        <w:shd w:fill="FFFFFF" w:val="clear"/>
        <w:jc w:val="both"/>
        <w:textAlignment w:val="baseline"/>
        <w:rPr>
          <w:rFonts w:ascii="Times New Roman" w:hAnsi="Times New Roman" w:cs="Times New Roman"/>
          <w:color w:val="000000"/>
          <w:sz w:val="26"/>
          <w:szCs w:val="26"/>
        </w:rPr>
      </w:pPr>
      <w:bookmarkStart w:id="68" w:name="o99"/>
      <w:bookmarkStart w:id="69" w:name="o98"/>
      <w:bookmarkEnd w:id="68"/>
      <w:bookmarkEnd w:id="6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Територіальний    центр   забезпечує   здійснення   своїми </w:t>
        <w:br/>
        <w:t xml:space="preserve">структурними підрозділами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70" w:name="o100"/>
      <w:bookmarkEnd w:id="7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t xml:space="preserve">громадянам  похилого  віку,  інвалідів,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 </w:t>
      </w:r>
    </w:p>
    <w:p>
      <w:pPr>
        <w:pStyle w:val="HTML1"/>
        <w:shd w:fill="FFFFFF" w:val="clear"/>
        <w:jc w:val="both"/>
        <w:textAlignment w:val="baseline"/>
        <w:rPr>
          <w:rFonts w:ascii="Times New Roman" w:hAnsi="Times New Roman" w:cs="Times New Roman"/>
          <w:color w:val="000000"/>
          <w:sz w:val="26"/>
          <w:szCs w:val="26"/>
        </w:rPr>
      </w:pPr>
      <w:bookmarkStart w:id="71" w:name="o101"/>
      <w:bookmarkEnd w:id="71"/>
      <w:r>
        <w:rPr>
          <w:rFonts w:cs="Times New Roman" w:ascii="Times New Roman" w:hAnsi="Times New Roman"/>
          <w:color w:val="000000"/>
          <w:sz w:val="26"/>
          <w:szCs w:val="26"/>
        </w:rPr>
        <w:tab/>
        <w:t>громадянам,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bookmarkStart w:id="72" w:name="o102"/>
      <w:bookmarkEnd w:id="72"/>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Для  надання  соціальних  послуг  громадяни,  зазначені в </w:t>
        <w:br/>
        <w:t xml:space="preserve">абзаці  другому  пункту  2  цього переліку, подають письмову заяву до управління соціального захисту населення Калуської міської ради, яке в </w:t>
        <w:br/>
        <w:t xml:space="preserve">триденний  строк  після  її  надходження надсилає запит до закладу </w:t>
        <w:br/>
        <w:t xml:space="preserve">охорони  здоров'я за місцем проживання/перебування громадянина для </w:t>
        <w:br/>
        <w:t xml:space="preserve">одержання    медичного    висновку    про    його   здатність   до </w:t>
        <w:br/>
        <w:t xml:space="preserve">самообслуговування та потребу в постійній сторонній допомозі (далі </w:t>
        <w:br/>
        <w:t xml:space="preserve">-  медичний  висновок),  до  відповідного  підприємства, установи, </w:t>
        <w:br/>
        <w:t xml:space="preserve">організації,  що  надають послуги з утримання будинків і споруд та </w:t>
        <w:br/>
        <w:t xml:space="preserve">прибудинкових   територій, за  місцем  реєстрації громадянина для отримання </w:t>
        <w:br/>
        <w:t xml:space="preserve">довідки   про   склад   сім'ї   або   зареєстрованих  у  житловому </w:t>
        <w:br/>
        <w:t>приміщенні/будинку  осіб  і  до  територіального  органу  державної фіскальної служби  для отримання довідки про доходи громадянина (у разі потреби).</w:t>
      </w:r>
      <w:bookmarkStart w:id="73" w:name="o103"/>
      <w:bookmarkEnd w:id="73"/>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З метою встановлення наявності (відсутності) обтяжень речових </w:t>
        <w:br/>
        <w:t xml:space="preserve">прав  на  нерухоме  майно  громадян,  зазначених  в абзаці другому </w:t>
        <w:br/>
        <w:t xml:space="preserve">пункту  2  цього  переліку, які подали письмову заяву до управління соціального захисту населення Калуської міської ради, а </w:t>
        <w:br/>
        <w:t xml:space="preserve">також   наявності   (відсутності)   укладених  такими  громадянами </w:t>
        <w:br/>
        <w:t xml:space="preserve">договорів  довічного  утримання  (догляду)  посадова  особа  управління соціального захисту населення Калуської міської ради  в   триденний  строк  після  надходження  відповідної письмової  заяви  отримує  інформацію з Державного реєстру речових прав  на  нерухоме  майно  (далі  -  Державний реєстр прав) шляхом безпосереднього  доступу  до  нього відповідно до законодавства та долучає  її  до  заяви  громадянина.  </w:t>
      </w:r>
      <w:bookmarkStart w:id="74" w:name="o104"/>
      <w:bookmarkEnd w:id="74"/>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п’ятиденний  строк  після  надходження  запиту  відповідні </w:t>
        <w:br/>
        <w:t xml:space="preserve">суб’єкти,   зазначені  в  абзаці  першому  цього  пункту,  надають </w:t>
        <w:br/>
        <w:t xml:space="preserve">медичний  висновок,  довідку  про склад сім’ї або зареєстрованих у </w:t>
        <w:br/>
        <w:t xml:space="preserve">житловому  приміщенні/будинку осіб, довідку про доходи громадянина </w:t>
        <w:br/>
        <w:t xml:space="preserve">(у  разі  потреби)  управлінню соціального захисту населення Калуської міської ради,  яке  в  одноденний  строк  після  їх надходження  приймає  рішення  про  надання  або відмову в наданні соціальних  послуг з урахуванням пунктів 6, 7, 7-1, 10 та 11 цього переліку і надсилає такі документи територіальному центру разом із заявою  громадянина  та  інформацією  з  Державного  реєстру прав. </w:t>
        <w:br/>
      </w:r>
      <w:bookmarkStart w:id="75" w:name="o105"/>
      <w:bookmarkEnd w:id="75"/>
      <w:r>
        <w:rPr>
          <w:rFonts w:cs="Times New Roman" w:ascii="Times New Roman" w:hAnsi="Times New Roman"/>
          <w:color w:val="000000"/>
          <w:sz w:val="26"/>
          <w:szCs w:val="26"/>
        </w:rPr>
        <w:t xml:space="preserve">     Після  надходження зазначених документів територіальний центр </w:t>
        <w:br/>
        <w:t xml:space="preserve">протягом  строку,  визначеного  у  державних стандартах соціальних </w:t>
        <w:br/>
        <w:t xml:space="preserve">послуг,   визначає  індивідуальні  потреби  отримувача  соціальної </w:t>
        <w:br/>
        <w:t xml:space="preserve">послуги,  встановлює  групу  рухової  активності,  визначає  зміст </w:t>
        <w:br/>
        <w:t xml:space="preserve">соціальних  послуг,  уточнює  обсяг,  складає індивідуальний план, </w:t>
        <w:br/>
        <w:t xml:space="preserve">приймає рішення про необхідність надання соціальних послуг, про що </w:t>
        <w:br/>
        <w:t xml:space="preserve">видається  відповідний  наказ, та укладає з отримувачем соціальної </w:t>
        <w:br/>
        <w:t>послуги  договір  про  надання  таких  послуг</w:t>
      </w:r>
      <w:bookmarkStart w:id="76" w:name="o106"/>
      <w:bookmarkEnd w:id="7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Надання   структурними  підрозділами  територіального  центру </w:t>
        <w:br/>
        <w:t xml:space="preserve">внутрішньо   переміщеним  особам  соціальних  послуг  здійснюється </w:t>
        <w:br/>
        <w:t xml:space="preserve">невідкладно.  Особова  справа формується на підставі документа, що </w:t>
        <w:br/>
        <w:t xml:space="preserve">посвідчує  особу,  та  довідки  про  взяття  на  облік  внутрішньо </w:t>
        <w:br/>
        <w:t>переміщеної особи.</w:t>
      </w:r>
      <w:bookmarkStart w:id="77" w:name="o107"/>
      <w:bookmarkEnd w:id="7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Громадяни,  зазначені  в  абзаці  третьому пункту 2 цього </w:t>
        <w:br/>
        <w:t xml:space="preserve">переліку,  для  надання  соціальних  послуг подають письмову заяву </w:t>
        <w:br/>
        <w:t xml:space="preserve">до управління соціального захисту населення Калуської міської ради за місцем проживання. </w:t>
      </w:r>
    </w:p>
    <w:p>
      <w:pPr>
        <w:pStyle w:val="HTML1"/>
        <w:shd w:fill="FFFFFF" w:val="clear"/>
        <w:jc w:val="both"/>
        <w:textAlignment w:val="baseline"/>
        <w:rPr>
          <w:rFonts w:ascii="Times New Roman" w:hAnsi="Times New Roman" w:cs="Times New Roman"/>
          <w:color w:val="000000"/>
          <w:sz w:val="26"/>
          <w:szCs w:val="26"/>
        </w:rPr>
      </w:pPr>
      <w:bookmarkStart w:id="78" w:name="o108"/>
      <w:bookmarkEnd w:id="7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У  разі  потреби  та  за  згодою  громадян,  зазначених  у пункті 2  цього переліку,  з метою визначення додаткової потреби у натуральній  чи  грошовій  допомозі  проводиться   обстеження   їх матеріально-побутових  умов.  Для  цього  утворюється комісія,  до складу якої входить не менш як  три  особи  (завідувач   відділення,   соціальний   працівник  та  соціальний робітник). </w:t>
      </w:r>
    </w:p>
    <w:p>
      <w:pPr>
        <w:pStyle w:val="HTML1"/>
        <w:shd w:fill="FFFFFF" w:val="clear"/>
        <w:jc w:val="both"/>
        <w:textAlignment w:val="baseline"/>
        <w:rPr>
          <w:rFonts w:ascii="Times New Roman" w:hAnsi="Times New Roman" w:cs="Times New Roman"/>
          <w:color w:val="000000"/>
          <w:sz w:val="26"/>
          <w:szCs w:val="26"/>
        </w:rPr>
      </w:pPr>
      <w:bookmarkStart w:id="79" w:name="o109"/>
      <w:bookmarkEnd w:id="7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коли  громадянин,  який  потребує надання соціальних послуг,  за  віком  або за станом здоров'я неспроможний самостійно прийняти  рішення  про  необхідність його здійснення (їх надання), таке рішення може прийняти опікун чи піклувальник. </w:t>
      </w:r>
    </w:p>
    <w:p>
      <w:pPr>
        <w:pStyle w:val="HTML1"/>
        <w:shd w:fill="FFFFFF" w:val="clear"/>
        <w:jc w:val="both"/>
        <w:textAlignment w:val="baseline"/>
        <w:rPr>
          <w:rFonts w:ascii="Times New Roman" w:hAnsi="Times New Roman" w:cs="Times New Roman"/>
          <w:color w:val="000000"/>
          <w:sz w:val="26"/>
          <w:szCs w:val="26"/>
        </w:rPr>
      </w:pPr>
      <w:bookmarkStart w:id="80" w:name="o110"/>
      <w:bookmarkEnd w:id="8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Форми   заяви,   медичного  висновку,  договору  про  надання </w:t>
        <w:br/>
        <w:t xml:space="preserve">соціальних   послуг,   карти   визначення   індивідуальних  потреб </w:t>
        <w:br/>
        <w:t>отримувача      соціальної      послуги,      акта      обстеження матеріально-побутових   умов,   журналу   обліку   громадян,  яких обслуговує   територіальний  центр,  затверджує  Міністерство соціальної політики  в установленому  порядку</w:t>
      </w:r>
      <w:bookmarkStart w:id="81" w:name="o111"/>
      <w:bookmarkEnd w:id="81"/>
      <w:r>
        <w:rPr>
          <w:rFonts w:cs="Times New Roman" w:ascii="Times New Roman" w:hAnsi="Times New Roman"/>
          <w:color w:val="000000"/>
          <w:sz w:val="26"/>
          <w:szCs w:val="26"/>
        </w:rPr>
        <w:t xml:space="preserve">     </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Територіальний  центр  забезпечує  безоплатне  в  обсягах, </w:t>
        <w:br/>
        <w:t xml:space="preserve">визначених державними стандартами,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82" w:name="o112"/>
      <w:bookmarkEnd w:id="8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  похилого  віку,  інвалідів,  хворих  (з числа осіб </w:t>
        <w:br/>
        <w:t xml:space="preserve">працездатного   віку   на   період   до   встановлення   їм  групи </w:t>
        <w:br/>
        <w:t xml:space="preserve">інвалідності,  але  не  більш  як чотири місяці), які не здатні до </w:t>
        <w:br/>
        <w:t xml:space="preserve">самообслуговування  і  не мають рідних, які повинні забезпечити їм </w:t>
        <w:br/>
        <w:t xml:space="preserve">догляд  і  допомогу,  або  рідні  є  громадянами  похилого віку чи </w:t>
        <w:br/>
        <w:t xml:space="preserve">визнані  інвалідами в установленому порядку;  </w:t>
      </w:r>
    </w:p>
    <w:p>
      <w:pPr>
        <w:pStyle w:val="HTML1"/>
        <w:shd w:fill="FFFFFF" w:val="clear"/>
        <w:jc w:val="both"/>
        <w:textAlignment w:val="baseline"/>
        <w:rPr>
          <w:rFonts w:ascii="Times New Roman" w:hAnsi="Times New Roman" w:cs="Times New Roman"/>
          <w:color w:val="000000"/>
          <w:sz w:val="26"/>
          <w:szCs w:val="26"/>
        </w:rPr>
      </w:pPr>
      <w:bookmarkStart w:id="83" w:name="o113"/>
      <w:bookmarkEnd w:id="8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 які  перебувають  у  складній  життєвій  ситуації у </w:t>
        <w:br/>
        <w:t xml:space="preserve">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 </w:t>
      </w:r>
    </w:p>
    <w:p>
      <w:pPr>
        <w:pStyle w:val="HTML1"/>
        <w:shd w:fill="FFFFFF" w:val="clear"/>
        <w:jc w:val="both"/>
        <w:textAlignment w:val="baseline"/>
        <w:rPr/>
      </w:pPr>
      <w:bookmarkStart w:id="84" w:name="o114"/>
      <w:bookmarkEnd w:id="8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ля окремих структурних підрозділів територіального центру </w:t>
        <w:br/>
        <w:t>можуть передбачатись особливі умови здійснення безоплатного надання  соціальних  послуг</w:t>
      </w:r>
      <w:bookmarkStart w:id="85" w:name="o115"/>
      <w:bookmarkEnd w:id="85"/>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Територіальний  центр  може  надавати  платні  соціальні </w:t>
        <w:br/>
        <w:t xml:space="preserve">послуги  (в  межах  наявних  можливостей),  визначені   постановою </w:t>
        <w:br/>
        <w:t xml:space="preserve">Кабінету Міністрів України від 14 січня 2004 р. N 12 "Про порядок надання платних соціальних послуг та затвердження  їх переліку" (Офіційний  вісник  України,  2004  р.,  N  2,  ст.  42; 2007 р., N 37, ст. 1494) та цим переліком: </w:t>
      </w:r>
    </w:p>
    <w:p>
      <w:pPr>
        <w:pStyle w:val="HTML1"/>
        <w:shd w:fill="FFFFFF" w:val="clear"/>
        <w:jc w:val="both"/>
        <w:textAlignment w:val="baseline"/>
        <w:rPr>
          <w:rFonts w:ascii="Times New Roman" w:hAnsi="Times New Roman" w:cs="Times New Roman"/>
          <w:color w:val="000000"/>
          <w:sz w:val="26"/>
          <w:szCs w:val="26"/>
        </w:rPr>
      </w:pPr>
      <w:bookmarkStart w:id="86" w:name="o116"/>
      <w:bookmarkEnd w:id="8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ромадянам похилого віку, інвалідам, хворим, які не здатні до самообслуговування  і  мають  рідних,  які  повинні забезпечити їм догляд  і допомогу;</w:t>
      </w:r>
      <w:bookmarkStart w:id="87" w:name="o117"/>
      <w:bookmarkEnd w:id="8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ам, які перебувають у складній  життєвій  ситуації  у </w:t>
        <w:br/>
        <w:t>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вищий ніж прожитковий мінімум  для сім'ї.</w:t>
      </w:r>
      <w:bookmarkStart w:id="88" w:name="o118"/>
      <w:bookmarkEnd w:id="88"/>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арифи на    платні    соціальні    послуги    встановлюються </w:t>
        <w:br/>
        <w:t xml:space="preserve">територіальним центром відповідно до постанови Кабінету  Міністрів </w:t>
        <w:br/>
        <w:t xml:space="preserve">України від   9   квітня  2005  р.  N  268 "Про затвердження  Порядку  регулювання  тарифів  на  платні  соціальні послуги"  (Офіційний вісник України,  2005 р.,  N 15,  ст.  759) і затверджуються його директором. </w:t>
      </w:r>
    </w:p>
    <w:p>
      <w:pPr>
        <w:pStyle w:val="HTML1"/>
        <w:shd w:fill="FFFFFF" w:val="clear"/>
        <w:jc w:val="both"/>
        <w:textAlignment w:val="baseline"/>
        <w:rPr>
          <w:rFonts w:ascii="Times New Roman" w:hAnsi="Times New Roman" w:cs="Times New Roman"/>
          <w:color w:val="000000"/>
          <w:sz w:val="26"/>
          <w:szCs w:val="26"/>
        </w:rPr>
      </w:pPr>
      <w:bookmarkStart w:id="89" w:name="o119"/>
      <w:bookmarkEnd w:id="8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Кошти,  що  надходять  від надання платних соціальних послуг, </w:t>
        <w:br/>
        <w:t>використовуються  в  установленому законодавством порядку</w:t>
      </w:r>
      <w:bookmarkStart w:id="90" w:name="o120"/>
      <w:bookmarkEnd w:id="9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ериторіальний  центр  (у  межах  наявних  можливостей)  може </w:t>
        <w:br/>
        <w:t xml:space="preserve">надавати   соціальні  послуги  в  обсягах,  визначених  державними </w:t>
        <w:br/>
        <w:t xml:space="preserve">стандартами  соціальних  послуг, із встановленням диференційованої </w:t>
        <w:br/>
        <w:t xml:space="preserve">плати  відповідно  до  законодавства.  </w:t>
      </w:r>
      <w:bookmarkStart w:id="91" w:name="o121"/>
      <w:bookmarkEnd w:id="9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Соціальні   послуги   понад   обсяги,   визначені  державними </w:t>
        <w:br/>
        <w:t xml:space="preserve">стандартами  соціальних  послуг,  надаються  за  плату.  </w:t>
      </w:r>
      <w:bookmarkStart w:id="92" w:name="o122"/>
      <w:bookmarkEnd w:id="9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1. У  виняткових  випадках громадяни, що мають рідних, які </w:t>
        <w:br/>
        <w:t xml:space="preserve">повинні забезпечити їм догляд і допомогу,  можуть звільнятися  від </w:t>
        <w:br/>
        <w:t xml:space="preserve">плати  за  надання  соціальних  послуг  в  структурних підрозділах </w:t>
        <w:br/>
        <w:t xml:space="preserve">територіального  центру  в  разі,  коли  такі  рідні  належать  до </w:t>
        <w:br/>
        <w:t xml:space="preserve">малозабезпечених   і   отримують  державну  соціальну  допомогу  в </w:t>
        <w:br/>
        <w:t xml:space="preserve">установленому  законодавством  порядку,  залежні від психоактивних </w:t>
        <w:br/>
        <w:t xml:space="preserve">речовин, алкоголю, перебувають у місцях позбавлення волі тощо. Для </w:t>
        <w:br/>
        <w:t>цього   постійна комісія з питань гуманітарної роботи міської ради приймає рішення  про звільнення  громадян,  що мають рідних, які повинні забезпечити їм догляд і допомогу, від зазначеної плати.</w:t>
      </w:r>
    </w:p>
    <w:p>
      <w:pPr>
        <w:pStyle w:val="HTML1"/>
        <w:shd w:fill="FFFFFF" w:val="clear"/>
        <w:jc w:val="both"/>
        <w:textAlignment w:val="baseline"/>
        <w:rPr>
          <w:rFonts w:ascii="Times New Roman" w:hAnsi="Times New Roman" w:cs="Times New Roman"/>
          <w:color w:val="000000"/>
          <w:sz w:val="26"/>
          <w:szCs w:val="26"/>
        </w:rPr>
      </w:pPr>
      <w:bookmarkStart w:id="93" w:name="o124"/>
      <w:bookmarkStart w:id="94" w:name="o123"/>
      <w:bookmarkEnd w:id="93"/>
      <w:bookmarkEnd w:id="9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На  кожного  громадянина,  якого обслуговує територіальний центр,  ведеться  особова   справа,   в   якій   міститься   заява громадянина,   медичний   висновок  (крім  відділення  організації надання  грошової  та   натуральної   допомоги),   документи,   що підтверджують  право  громадянина  на надання соціальних послуг та соціальну  допомогу.  Формування,  облік  та  зберігання  особової справи  здійснюється  у  відділенні,  яке  обслуговує  громадянина </w:t>
        <w:br/>
        <w:t xml:space="preserve">постійно. </w:t>
      </w:r>
    </w:p>
    <w:p>
      <w:pPr>
        <w:pStyle w:val="HTML1"/>
        <w:shd w:fill="FFFFFF" w:val="clear"/>
        <w:jc w:val="both"/>
        <w:textAlignment w:val="baseline"/>
        <w:rPr>
          <w:rFonts w:ascii="Times New Roman" w:hAnsi="Times New Roman" w:cs="Times New Roman"/>
          <w:color w:val="000000"/>
          <w:sz w:val="26"/>
          <w:szCs w:val="26"/>
        </w:rPr>
      </w:pPr>
      <w:bookmarkStart w:id="95" w:name="o125"/>
      <w:bookmarkEnd w:id="9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окументи,  що  містяться в особовій справі громадянина (крім </w:t>
        <w:br/>
        <w:t>заяви),  поновлюються управлінням соціального захисту населення Калуської міської ради  щороку на підставі подання територіального центру  шляхом надіслання відповідних запитів</w:t>
      </w:r>
      <w:bookmarkStart w:id="96" w:name="o126"/>
      <w:bookmarkEnd w:id="9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Працівники територіального центру, які здійснюють надання </w:t>
        <w:br/>
        <w:t xml:space="preserve">соціальних  послуг,  зобов'язані  сумлінно  ставитися до виконання </w:t>
        <w:br/>
        <w:t xml:space="preserve">своїх   обов'язків,   поважати  гідність  громадян,  не  допускати негуманних   і  дискримінаційних  дій  щодо  громадян,  яких  вони обслуговують,  зберігати  в  таємниці інформацію, отриману під час виконання  своїх службових обов'язків, а також інформацію, що може бути використана проти зазначених громадян. </w:t>
      </w:r>
    </w:p>
    <w:p>
      <w:pPr>
        <w:pStyle w:val="HTML1"/>
        <w:shd w:fill="FFFFFF" w:val="clear"/>
        <w:jc w:val="both"/>
        <w:textAlignment w:val="baseline"/>
        <w:rPr>
          <w:rFonts w:ascii="Times New Roman" w:hAnsi="Times New Roman" w:cs="Times New Roman"/>
          <w:color w:val="000000"/>
          <w:sz w:val="26"/>
          <w:szCs w:val="26"/>
        </w:rPr>
      </w:pPr>
      <w:bookmarkStart w:id="97" w:name="o127"/>
      <w:bookmarkEnd w:id="9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0. Медичними протипоказаннями для надання соціальних послуг </w:t>
        <w:br/>
        <w:t xml:space="preserve">громадян є наявність у них інфекційних захворювань, залежності від </w:t>
        <w:br/>
        <w:t xml:space="preserve">психоактивних   речовин,   алкоголю,   психічних  захворювань,  що </w:t>
        <w:br/>
        <w:t xml:space="preserve">потребують перебування на спеціальному диспансерному обліку. </w:t>
      </w:r>
    </w:p>
    <w:p>
      <w:pPr>
        <w:pStyle w:val="HTML1"/>
        <w:shd w:fill="FFFFFF" w:val="clear"/>
        <w:jc w:val="both"/>
        <w:textAlignment w:val="baseline"/>
        <w:rPr>
          <w:rFonts w:ascii="Times New Roman" w:hAnsi="Times New Roman" w:cs="Times New Roman"/>
          <w:color w:val="000000"/>
          <w:sz w:val="26"/>
          <w:szCs w:val="26"/>
        </w:rPr>
      </w:pPr>
      <w:bookmarkStart w:id="98" w:name="o128"/>
      <w:bookmarkEnd w:id="9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виявлення  у  громадянина  зазначених  протипоказань працівники  територіального   центру   зобов'язані   надати   йому інформацію  про  можливі  шляхи отримання необхідного йому надання соціальних послуг в інших установах. </w:t>
      </w:r>
    </w:p>
    <w:p>
      <w:pPr>
        <w:pStyle w:val="HTML1"/>
        <w:shd w:fill="FFFFFF" w:val="clear"/>
        <w:jc w:val="both"/>
        <w:textAlignment w:val="baseline"/>
        <w:rPr>
          <w:rFonts w:ascii="Times New Roman" w:hAnsi="Times New Roman" w:cs="Times New Roman"/>
          <w:color w:val="000000"/>
          <w:sz w:val="26"/>
          <w:szCs w:val="26"/>
        </w:rPr>
      </w:pPr>
      <w:bookmarkStart w:id="99" w:name="o129"/>
      <w:bookmarkEnd w:id="9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1. Надання соціальних послуг громадянам, зазначеним у пункті </w:t>
        <w:br/>
        <w:t xml:space="preserve">2 цього переліку, структурними підрозділами територіального центру </w:t>
        <w:br/>
        <w:t>припиняється  за  письмовим повідомленням громадян у разі:</w:t>
      </w:r>
      <w:bookmarkStart w:id="100" w:name="o130"/>
      <w:bookmarkEnd w:id="10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 поліпшення  стану  здоров'я,  виходу  із складних життєвих обставин,  в  результаті  чого  громадянин   втрачає   потребу   в наданні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101" w:name="o131"/>
      <w:bookmarkEnd w:id="10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виявлення   у  громадянина,  якого  безоплатно  обслуговує </w:t>
        <w:br/>
        <w:t xml:space="preserve">територіальний  центр,  працездатних   рідних   (батьків,   дітей, чоловіка,  дружини)  або  осіб,  які  відповідно  до законодавства повинні забезпечити йому догляд і  допомогу,  або  осіб,  з  якими укладено договір довічного утримання (догляду); </w:t>
      </w:r>
    </w:p>
    <w:p>
      <w:pPr>
        <w:pStyle w:val="HTML1"/>
        <w:shd w:fill="FFFFFF" w:val="clear"/>
        <w:jc w:val="both"/>
        <w:textAlignment w:val="baseline"/>
        <w:rPr>
          <w:rFonts w:ascii="Times New Roman" w:hAnsi="Times New Roman" w:cs="Times New Roman"/>
          <w:color w:val="000000"/>
          <w:sz w:val="26"/>
          <w:szCs w:val="26"/>
        </w:rPr>
      </w:pPr>
      <w:bookmarkStart w:id="102" w:name="o132"/>
      <w:bookmarkEnd w:id="10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направлення громадянина до будинку-інтернату для громадян </w:t>
        <w:br/>
        <w:t xml:space="preserve">похилого  віку, пансіонату, психоневрологічного інтернату, надання громадянину  соціальної  послуги  з  догляду  вдома  в будинку для </w:t>
        <w:br/>
        <w:t>ветеранів  війни  та  праці,  громадян похилого віку та інвалідів, інших закладах постійного проживання;</w:t>
      </w:r>
    </w:p>
    <w:p>
      <w:pPr>
        <w:pStyle w:val="HTML1"/>
        <w:shd w:fill="FFFFFF" w:val="clear"/>
        <w:jc w:val="both"/>
        <w:textAlignment w:val="baseline"/>
        <w:rPr>
          <w:rFonts w:ascii="Times New Roman" w:hAnsi="Times New Roman" w:cs="Times New Roman"/>
          <w:color w:val="000000"/>
          <w:sz w:val="26"/>
          <w:szCs w:val="26"/>
        </w:rPr>
      </w:pPr>
      <w:bookmarkStart w:id="103" w:name="o134"/>
      <w:bookmarkStart w:id="104" w:name="o133"/>
      <w:bookmarkEnd w:id="103"/>
      <w:bookmarkEnd w:id="10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  зміни    місця    проживання/перебування   (за   межами міста Калуша, на яке   поширюються повноваження територіального центру);</w:t>
      </w:r>
    </w:p>
    <w:p>
      <w:pPr>
        <w:pStyle w:val="HTML1"/>
        <w:shd w:fill="FFFFFF" w:val="clear"/>
        <w:jc w:val="both"/>
        <w:textAlignment w:val="baseline"/>
        <w:rPr>
          <w:rFonts w:ascii="Times New Roman" w:hAnsi="Times New Roman" w:cs="Times New Roman"/>
          <w:color w:val="000000"/>
          <w:sz w:val="26"/>
          <w:szCs w:val="26"/>
        </w:rPr>
      </w:pPr>
      <w:bookmarkStart w:id="105" w:name="o136"/>
      <w:bookmarkStart w:id="106" w:name="o135"/>
      <w:bookmarkEnd w:id="105"/>
      <w:bookmarkEnd w:id="10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поліпшення матеріально-побутових умов,  у результаті якого громадянин не потребує соціально-економічних послуг (для громадян, які  потребували  надання  цих  послуг  у  відділенні  організації надання адресної натуральної та грошової допомоги); </w:t>
      </w:r>
    </w:p>
    <w:p>
      <w:pPr>
        <w:pStyle w:val="HTML1"/>
        <w:shd w:fill="FFFFFF" w:val="clear"/>
        <w:jc w:val="both"/>
        <w:textAlignment w:val="baseline"/>
        <w:rPr>
          <w:rFonts w:ascii="Times New Roman" w:hAnsi="Times New Roman" w:cs="Times New Roman"/>
          <w:color w:val="000000"/>
          <w:sz w:val="26"/>
          <w:szCs w:val="26"/>
        </w:rPr>
      </w:pPr>
      <w:bookmarkStart w:id="107" w:name="o137"/>
      <w:bookmarkEnd w:id="10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грубого,    принизливого    ставлення    громадянина    до обслуговуючого  персоналу,  соціальних   працівників,   соціальних робітників  та  інших  працівників  територіального  центру і його структурних підрозділів; </w:t>
      </w:r>
    </w:p>
    <w:p>
      <w:pPr>
        <w:pStyle w:val="HTML1"/>
        <w:shd w:fill="FFFFFF" w:val="clear"/>
        <w:jc w:val="both"/>
        <w:textAlignment w:val="baseline"/>
        <w:rPr>
          <w:rFonts w:ascii="Times New Roman" w:hAnsi="Times New Roman" w:cs="Times New Roman"/>
          <w:color w:val="000000"/>
          <w:sz w:val="26"/>
          <w:szCs w:val="26"/>
        </w:rPr>
      </w:pPr>
      <w:bookmarkStart w:id="108" w:name="o138"/>
      <w:bookmarkEnd w:id="10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порушення громадського порядку (сварки, бійки тощо); </w:t>
      </w:r>
    </w:p>
    <w:p>
      <w:pPr>
        <w:pStyle w:val="HTML1"/>
        <w:shd w:fill="FFFFFF" w:val="clear"/>
        <w:jc w:val="both"/>
        <w:textAlignment w:val="baseline"/>
        <w:rPr>
          <w:rFonts w:ascii="Times New Roman" w:hAnsi="Times New Roman" w:cs="Times New Roman"/>
          <w:color w:val="000000"/>
          <w:sz w:val="26"/>
          <w:szCs w:val="26"/>
        </w:rPr>
      </w:pPr>
      <w:bookmarkStart w:id="109" w:name="o139"/>
      <w:bookmarkEnd w:id="10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систематичного   перебування   в    стані    алкогольного, </w:t>
        <w:br/>
        <w:t xml:space="preserve">наркотичного сп'яніння; </w:t>
      </w:r>
    </w:p>
    <w:p>
      <w:pPr>
        <w:pStyle w:val="HTML1"/>
        <w:shd w:fill="FFFFFF" w:val="clear"/>
        <w:jc w:val="both"/>
        <w:textAlignment w:val="baseline"/>
        <w:rPr>
          <w:rFonts w:ascii="Times New Roman" w:hAnsi="Times New Roman" w:cs="Times New Roman"/>
          <w:color w:val="000000"/>
          <w:sz w:val="26"/>
          <w:szCs w:val="26"/>
        </w:rPr>
      </w:pPr>
      <w:bookmarkStart w:id="110" w:name="o140"/>
      <w:bookmarkEnd w:id="11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виявлення  медичних  протипоказань для надання соціальних послуг територіальним центром; </w:t>
      </w:r>
    </w:p>
    <w:p>
      <w:pPr>
        <w:pStyle w:val="HTML1"/>
        <w:shd w:fill="FFFFFF" w:val="clear"/>
        <w:jc w:val="both"/>
        <w:textAlignment w:val="baseline"/>
        <w:rPr>
          <w:rFonts w:ascii="Times New Roman" w:hAnsi="Times New Roman" w:cs="Times New Roman"/>
          <w:color w:val="000000"/>
          <w:sz w:val="26"/>
          <w:szCs w:val="26"/>
        </w:rPr>
      </w:pPr>
      <w:bookmarkStart w:id="111" w:name="o141"/>
      <w:bookmarkEnd w:id="11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0) надання громадянинові соціальних послуг фізичною особою, </w:t>
        <w:br/>
        <w:t>якій  призначено  щомісячну  компенсаційну  виплату,  допомогу  на догляд в установленому законодавством порядку (крім обслуговування у  відділенні організації надання адресної натуральної та грошової допомоги);</w:t>
      </w:r>
    </w:p>
    <w:p>
      <w:pPr>
        <w:pStyle w:val="HTML1"/>
        <w:shd w:fill="FFFFFF" w:val="clear"/>
        <w:jc w:val="both"/>
        <w:textAlignment w:val="baseline"/>
        <w:rPr>
          <w:rFonts w:ascii="Times New Roman" w:hAnsi="Times New Roman" w:cs="Times New Roman"/>
          <w:color w:val="000000"/>
          <w:sz w:val="26"/>
          <w:szCs w:val="26"/>
        </w:rPr>
      </w:pPr>
      <w:bookmarkStart w:id="112" w:name="o144"/>
      <w:bookmarkStart w:id="113" w:name="o142"/>
      <w:bookmarkEnd w:id="112"/>
      <w:bookmarkEnd w:id="11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1)надання  громадянином  соціальних  послуг іншій особі та отримання  ним  щомісячної  компенсаційної  виплати,  допомоги  на догляд в установленому законодавством порядку;</w:t>
      </w:r>
    </w:p>
    <w:p>
      <w:pPr>
        <w:pStyle w:val="HTML1"/>
        <w:shd w:fill="FFFFFF" w:val="clear"/>
        <w:jc w:val="both"/>
        <w:textAlignment w:val="baseline"/>
        <w:rPr>
          <w:rFonts w:ascii="Times New Roman" w:hAnsi="Times New Roman" w:cs="Times New Roman"/>
          <w:color w:val="000000"/>
          <w:sz w:val="26"/>
          <w:szCs w:val="26"/>
        </w:rPr>
      </w:pPr>
      <w:bookmarkStart w:id="114" w:name="o146"/>
      <w:bookmarkStart w:id="115" w:name="o145"/>
      <w:bookmarkEnd w:id="114"/>
      <w:bookmarkEnd w:id="11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2) відмови  отримувача соціальних послуг або його законного представника від отримання соціальних послуг;</w:t>
      </w:r>
    </w:p>
    <w:p>
      <w:pPr>
        <w:pStyle w:val="HTML1"/>
        <w:shd w:fill="FFFFFF" w:val="clear"/>
        <w:jc w:val="both"/>
        <w:textAlignment w:val="baseline"/>
        <w:rPr>
          <w:rFonts w:ascii="Times New Roman" w:hAnsi="Times New Roman" w:cs="Times New Roman"/>
          <w:color w:val="000000"/>
          <w:sz w:val="26"/>
          <w:szCs w:val="26"/>
        </w:rPr>
      </w:pPr>
      <w:bookmarkStart w:id="116" w:name="o148"/>
      <w:bookmarkStart w:id="117" w:name="o147"/>
      <w:bookmarkEnd w:id="116"/>
      <w:bookmarkEnd w:id="11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 невиконання  громадянином без поважних причин вимог щодо отримання  соціальної послуги з догляду вдома після письмового </w:t>
        <w:br/>
        <w:t xml:space="preserve">попередження  про  припинення  чи  обмеження  її надання або після </w:t>
        <w:br/>
        <w:t>обмеження надання такої послуги;</w:t>
      </w:r>
    </w:p>
    <w:p>
      <w:pPr>
        <w:pStyle w:val="HTML1"/>
        <w:shd w:fill="FFFFFF" w:val="clear"/>
        <w:jc w:val="both"/>
        <w:textAlignment w:val="baseline"/>
        <w:rPr/>
      </w:pPr>
      <w:bookmarkStart w:id="118" w:name="o150"/>
      <w:bookmarkStart w:id="119" w:name="o149"/>
      <w:bookmarkEnd w:id="118"/>
      <w:bookmarkEnd w:id="11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4) припинення  діяльності  територіального центру. В такому </w:t>
        <w:br/>
        <w:t xml:space="preserve">разі   місцевий   орган   виконавчої  влади  або  орган  місцевого </w:t>
        <w:br/>
        <w:t xml:space="preserve">самоврядування  вживає  заходів до забезпечення надання соціальних </w:t>
        <w:br/>
        <w:t xml:space="preserve">послуг  особам,  які  їх отримували в цьому територіальному центрі </w:t>
        <w:br/>
        <w:t xml:space="preserve">(розглядає  питання  щодо  можливості  надання  соціальних  послуг </w:t>
        <w:br/>
        <w:t>громадськими  організаціями,  фізичною  особою, якій призначається щомісячна   компенсаційна виплата відповідно  до законодавства,  тощо).</w:t>
      </w:r>
    </w:p>
    <w:p>
      <w:pPr>
        <w:pStyle w:val="HTML1"/>
        <w:shd w:fill="FFFFFF" w:val="clear"/>
        <w:jc w:val="both"/>
        <w:textAlignment w:val="baseline"/>
        <w:rPr>
          <w:rFonts w:ascii="Times New Roman" w:hAnsi="Times New Roman" w:cs="Times New Roman"/>
          <w:color w:val="000000"/>
          <w:sz w:val="26"/>
          <w:szCs w:val="26"/>
        </w:rPr>
      </w:pPr>
      <w:bookmarkStart w:id="120" w:name="o152"/>
      <w:bookmarkStart w:id="121" w:name="o151"/>
      <w:bookmarkEnd w:id="120"/>
      <w:bookmarkEnd w:id="12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смерті  громадянина  надання соціальних послуг також припиняється  на підставі доповідної записки соціального робітника та  копії  свідоцтва  про  смерть.  </w:t>
      </w:r>
      <w:bookmarkStart w:id="122" w:name="o153"/>
      <w:bookmarkEnd w:id="12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2. Про  припинення  надання  соціальних  послуг громадянина </w:t>
        <w:br/>
        <w:t xml:space="preserve">видається   наказ,  на  підставі  якого  вноситься  інформація  до </w:t>
        <w:br/>
        <w:t xml:space="preserve">електронної  бази даних територіального центру і робиться позначка </w:t>
        <w:br/>
        <w:t xml:space="preserve">в  журналі  обліку  та  в  особовій  справі із зазначенням дати за </w:t>
        <w:br/>
        <w:t xml:space="preserve">підписом  завідувача  відділення,  яке  обслуговувало громадянина. </w:t>
        <w:br/>
        <w:t xml:space="preserve">Повідомлення  про припинення надання соціальних послуг громадянина </w:t>
        <w:br/>
        <w:t>територіальним  центром  надсилається до управління соціального захисту населення Калуської міської рад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color w:val="000000"/>
          <w:sz w:val="26"/>
          <w:szCs w:val="26"/>
        </w:rPr>
      </w:pPr>
      <w:r>
        <w:rPr>
          <w:rFonts w:cs="Times New Roman"/>
          <w:color w:val="000000"/>
          <w:sz w:val="26"/>
          <w:szCs w:val="26"/>
        </w:rPr>
      </w:r>
    </w:p>
    <w:p>
      <w:pPr>
        <w:pStyle w:val="Normal"/>
        <w:rPr/>
      </w:pPr>
      <w:r>
        <w:rPr>
          <w:sz w:val="26"/>
          <w:szCs w:val="26"/>
        </w:rPr>
        <w:t>Директор територіального центру</w:t>
        <w:tab/>
        <w:tab/>
      </w:r>
      <w:r>
        <w:rPr>
          <w:sz w:val="26"/>
          <w:szCs w:val="26"/>
          <w:lang w:val="uk-UA"/>
        </w:rPr>
        <w:t xml:space="preserve">   </w:t>
      </w:r>
      <w:r>
        <w:rPr>
          <w:sz w:val="26"/>
          <w:szCs w:val="26"/>
        </w:rPr>
        <w:tab/>
      </w:r>
      <w:r>
        <w:rPr>
          <w:sz w:val="26"/>
          <w:szCs w:val="26"/>
          <w:lang w:val="uk-UA"/>
        </w:rPr>
        <w:tab/>
      </w:r>
      <w:r>
        <w:rPr>
          <w:sz w:val="26"/>
          <w:szCs w:val="26"/>
        </w:rPr>
        <w:t xml:space="preserve">Надія </w:t>
      </w:r>
      <w:r>
        <w:rPr>
          <w:sz w:val="26"/>
          <w:szCs w:val="26"/>
          <w:lang w:val="uk-UA"/>
        </w:rPr>
        <w:t xml:space="preserve"> </w:t>
      </w:r>
      <w:r>
        <w:rPr>
          <w:sz w:val="26"/>
          <w:szCs w:val="26"/>
        </w:rPr>
        <w:t>Рим</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b/>
        <w:rFonts w:cs="Times New Roman"/>
      </w:rPr>
    </w:lvl>
    <w:lvl w:ilvl="1">
      <w:start w:val="1"/>
      <w:numFmt w:val="decimal"/>
      <w:lvlText w:val="%1.%2."/>
      <w:lvlJc w:val="left"/>
      <w:pPr>
        <w:tabs>
          <w:tab w:val="num" w:pos="0"/>
        </w:tabs>
        <w:ind w:left="1428" w:hanging="360"/>
      </w:pPr>
      <w:rPr>
        <w:rFonts w:cs="Times New Roman"/>
      </w:rPr>
    </w:lvl>
    <w:lvl w:ilvl="2">
      <w:start w:val="1"/>
      <w:numFmt w:val="decimal"/>
      <w:lvlText w:val="%1.%2.%3."/>
      <w:lvlJc w:val="left"/>
      <w:pPr>
        <w:tabs>
          <w:tab w:val="num" w:pos="0"/>
        </w:tabs>
        <w:ind w:left="1788" w:hanging="720"/>
      </w:pPr>
      <w:rPr>
        <w:rFonts w:cs="Times New Roman"/>
      </w:rPr>
    </w:lvl>
    <w:lvl w:ilvl="3">
      <w:start w:val="1"/>
      <w:numFmt w:val="decimal"/>
      <w:lvlText w:val="%1.%2.%3.%4."/>
      <w:lvlJc w:val="left"/>
      <w:pPr>
        <w:tabs>
          <w:tab w:val="num" w:pos="0"/>
        </w:tabs>
        <w:ind w:left="1788" w:hanging="720"/>
      </w:pPr>
      <w:rPr>
        <w:rFonts w:cs="Times New Roman"/>
      </w:rPr>
    </w:lvl>
    <w:lvl w:ilvl="4">
      <w:start w:val="1"/>
      <w:numFmt w:val="decimal"/>
      <w:lvlText w:val="%1.%2.%3.%4.%5."/>
      <w:lvlJc w:val="left"/>
      <w:pPr>
        <w:tabs>
          <w:tab w:val="num" w:pos="0"/>
        </w:tabs>
        <w:ind w:left="2148" w:hanging="1080"/>
      </w:pPr>
      <w:rPr>
        <w:rFonts w:cs="Times New Roman"/>
      </w:rPr>
    </w:lvl>
    <w:lvl w:ilvl="5">
      <w:start w:val="1"/>
      <w:numFmt w:val="decimal"/>
      <w:lvlText w:val="%1.%2.%3.%4.%5.%6."/>
      <w:lvlJc w:val="left"/>
      <w:pPr>
        <w:tabs>
          <w:tab w:val="num" w:pos="0"/>
        </w:tabs>
        <w:ind w:left="2148" w:hanging="1080"/>
      </w:pPr>
      <w:rPr>
        <w:rFonts w:cs="Times New Roman"/>
      </w:rPr>
    </w:lvl>
    <w:lvl w:ilvl="6">
      <w:start w:val="1"/>
      <w:numFmt w:val="decimal"/>
      <w:lvlText w:val="%1.%2.%3.%4.%5.%6.%7."/>
      <w:lvlJc w:val="left"/>
      <w:pPr>
        <w:tabs>
          <w:tab w:val="num" w:pos="0"/>
        </w:tabs>
        <w:ind w:left="2508" w:hanging="1440"/>
      </w:pPr>
      <w:rPr>
        <w:rFonts w:cs="Times New Roman"/>
      </w:rPr>
    </w:lvl>
    <w:lvl w:ilvl="7">
      <w:start w:val="1"/>
      <w:numFmt w:val="decimal"/>
      <w:lvlText w:val="%1.%2.%3.%4.%5.%6.%7.%8."/>
      <w:lvlJc w:val="left"/>
      <w:pPr>
        <w:tabs>
          <w:tab w:val="num" w:pos="0"/>
        </w:tabs>
        <w:ind w:left="2508" w:hanging="1440"/>
      </w:pPr>
      <w:rPr>
        <w:rFonts w:cs="Times New Roman"/>
      </w:rPr>
    </w:lvl>
    <w:lvl w:ilvl="8">
      <w:start w:val="1"/>
      <w:numFmt w:val="decimal"/>
      <w:lvlText w:val="%1.%2.%3.%4.%5.%6.%7.%8.%9."/>
      <w:lvlJc w:val="left"/>
      <w:pPr>
        <w:tabs>
          <w:tab w:val="num" w:pos="0"/>
        </w:tabs>
        <w:ind w:left="2868"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46:00Z</dcterms:created>
  <dc:creator>User</dc:creator>
  <dc:description/>
  <cp:keywords/>
  <dc:language>en-US</dc:language>
  <cp:lastModifiedBy>user</cp:lastModifiedBy>
  <cp:lastPrinted>2016-03-30T16:06:00Z</cp:lastPrinted>
  <dcterms:modified xsi:type="dcterms:W3CDTF">2016-03-30T13:07:00Z</dcterms:modified>
  <cp:revision>10</cp:revision>
  <dc:subject/>
  <dc:title>УКРАЇНА</dc:title>
</cp:coreProperties>
</file>