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17649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379"/>
        <w:gridCol w:w="4057"/>
      </w:tblGrid>
      <w:tr>
        <w:trPr/>
        <w:tc>
          <w:tcPr>
            <w:tcW w:w="41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створення тимчас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( </w:t>
            </w:r>
            <w:r>
              <w:rPr>
                <w:color w:val="000000"/>
                <w:sz w:val="26"/>
                <w:szCs w:val="26"/>
                <w:lang w:val="uk-UA"/>
              </w:rPr>
              <w:t>сьома</w:t>
            </w:r>
            <w:r>
              <w:rPr>
                <w:color w:val="000000"/>
                <w:sz w:val="26"/>
                <w:szCs w:val="26"/>
              </w:rPr>
              <w:t xml:space="preserve">  сесія  сьом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вного, всебічного, об’єктивного вивчення фінансово-господарської діяльності комунального закладу «Редакція газети «Дзвони Підгір’я» Калуської міської ради, враховуючи пропозиції робочої групи з питань вивчення роботи комунального закладу «Редакція газети «Дзвони Підгір’я» та з питань реформування закладу, рекомендації постійної комісії міської ради з питань законності,депутатської діяльності та антикорупційної політики, відповідно до ст. 48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творити тимчасову комісію міської ради для вивчення фінансово-господарської діяльності комунального закладу «Редакція газети «Дзвони Підгір’я» Калуської міської ради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 результатами перевірки тимчасовій комісії подати звіт і пропозиції  на розгляд  міської ради до 28.04.2016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ровести аудиторську перевірку фінансово-господарської діяльності КЗ «Редакція газети «Дзвони Підгір’я» Калу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важати таким, що втратив чинність пункт 2 рішення міської ради від 27.01.2016  № 9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секретаря міської ради Романа Бодна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  25.03.2016   №  1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имчасової комісії міської ради для вивчення фінансово-господарської діяльності комунального закладу «Редакція газети   «Дзвони Підгір’я» Калу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голова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Тимків Юрій Олег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Білінський Петро Степан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5:00Z</dcterms:created>
  <dc:creator>User</dc:creator>
  <dc:description/>
  <cp:keywords/>
  <dc:language>en-US</dc:language>
  <cp:lastModifiedBy>user</cp:lastModifiedBy>
  <cp:lastPrinted>2016-04-04T14:58:00Z</cp:lastPrinted>
  <dcterms:modified xsi:type="dcterms:W3CDTF">2016-04-04T11:59:00Z</dcterms:modified>
  <cp:revision>7</cp:revision>
  <dc:subject/>
  <dc:title>УКРАЇНА</dc:title>
</cp:coreProperties>
</file>