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36077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підприємцю Полицькому М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лицького Миколи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ю Полицькому Миколі Ярославовичу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Б. Хмельницького, 19а, для   обслуговування автобусної зупинки з вбудованими торговими приміщеннями, орієнтовною площею 0,0190 га та проекту детального планування території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лицького Миколу Ярославовича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9:00Z</cp:lastPrinted>
  <dcterms:modified xsi:type="dcterms:W3CDTF">2016-02-26T09:10:00Z</dcterms:modified>
  <cp:revision>4</cp:revision>
  <dc:subject/>
  <dc:title>УКРАЇНА     </dc:title>
</cp:coreProperties>
</file>