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53822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уляторних актів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0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</w:t>
        <w:tab/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23.02.2016   № 1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22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 затвердження Положення про конкурсний відбір суб’єктів оціночної діяльності при наданні комунального майна в оренду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ення прозорості  на ринку послуг з оцінювання нерухомого май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Фонд комунальної власності територіальної громади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>м. Калуш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7:00Z</dcterms:modified>
  <cp:revision>4</cp:revision>
  <dc:subject/>
  <dc:title>УКРАЇНА     </dc:title>
</cp:coreProperties>
</file>