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83160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несення змін до міської Програми соціального захисту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нести зміни до міської Програми соціального захисту на 2016 рік, затвердженої рішенням міської ради від 29.12.2015 року № 50 «Про міську Програму соціального захисту на 2016 рік», доповнивши розділ «Перелік заходів, обсяги і джерела фінансування Програми» рядком 15 (додається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По тексту Програми цифру «4029,0» замінити на «4129,0» та цифру «3954,0» замінити на «4054,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о.заступника міського голови Руслану Вайду.</w:t>
      </w:r>
    </w:p>
    <w:p>
      <w:pPr>
        <w:pStyle w:val="Normal"/>
        <w:ind w:left="10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 xml:space="preserve">Ігор Матвійчук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тверджено </w:t>
        <w:tab/>
      </w:r>
    </w:p>
    <w:p>
      <w:pPr>
        <w:pStyle w:val="Heading1"/>
        <w:rPr/>
      </w:pPr>
      <w:r>
        <w:rPr>
          <w:b/>
          <w:bCs/>
          <w:szCs w:val="28"/>
        </w:rPr>
        <w:tab/>
        <w:tab/>
        <w:tab/>
        <w:tab/>
        <w:tab/>
        <w:tab/>
        <w:t xml:space="preserve">      </w:t>
        <w:tab/>
        <w:tab/>
        <w:t xml:space="preserve"> рішення міської рад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від</w:t>
      </w:r>
      <w:r>
        <w:rPr>
          <w:sz w:val="28"/>
          <w:szCs w:val="28"/>
          <w:lang w:val="uk-UA"/>
        </w:rPr>
        <w:t xml:space="preserve"> 23.02.2016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136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Секретар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Роман Боднарчу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іни до міськ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го  захисту на 2016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вник Прог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а Вай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. Калуш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ходів, обсяги та джерела фінансування Програм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55"/>
        <w:gridCol w:w="992"/>
        <w:gridCol w:w="917"/>
        <w:gridCol w:w="900"/>
        <w:gridCol w:w="992"/>
        <w:gridCol w:w="993"/>
        <w:gridCol w:w="786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-на-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-мін ви-ко-нан-ня</w:t>
            </w:r>
          </w:p>
        </w:tc>
        <w:tc>
          <w:tcPr>
            <w:tcW w:w="4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-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-ний бюд-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разова допомога жительці м.Калуша Ліщинській М.П. на спорудження надгробка сину - загиблому учаснику АТО Ліщинському П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9"/>
              <w:jc w:val="both"/>
              <w:rPr/>
            </w:pPr>
            <w:r>
              <w:rPr>
                <w:sz w:val="26"/>
                <w:szCs w:val="26"/>
              </w:rPr>
              <w:t>Соціаль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ний захист  сім’ї загиблого учасника АТ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09:00Z</dcterms:modified>
  <cp:revision>5</cp:revision>
  <dc:subject/>
  <dc:title>УКРАЇНА     </dc:title>
</cp:coreProperties>
</file>