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9562888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8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 надання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одноразових грошових допомог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лікування дітей , хворих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цукровий діабет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еруючись ст.34 Закону України «Про місцеве самоврядування в Україні», Порядком надання одноразових грошових допомог на лікування дітям, хворим на цукровий діабет, затвердженим  рішенням міської ради від 22.01.2014 року № 2344, беручи до уваги висновки комісії з питань гуманітарної роботи, міська рад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360"/>
        <w:jc w:val="both"/>
        <w:rPr/>
      </w:pPr>
      <w:r>
        <w:rPr>
          <w:sz w:val="28"/>
          <w:szCs w:val="28"/>
        </w:rPr>
        <w:t>Виділити одноразові грошові допомоги батькам на лікування діте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хворих на цукровий діабет згідно з додатко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2. Фінансовому управлінню міської ради ( Леся Поташник ) кошти в сумі 20 158 грн. 00 коп. (двадцять тисяч сто п’ятдесят вісім грн. 00 коп.) перерахувати на рахунок управління соціального захисту населення міської ради (Любов Федоришин), в тому числі 20 000 грн. 00 коп. (двадцять тисяч грн. 00 коп.) для виплати допомог та 158 грн. 00 коп. (сто п’ятдесят вісім грн. 00 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Контроль за виконанням цього рішення покласти на в.о заступника міського голови з питань діяльності виконавчих органів міської ради  Руслану Вайду.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            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Міський голова                                            Ігор Матвійчук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TextBodyIndent"/>
        <w:ind w:left="5664" w:hanging="0"/>
        <w:rPr>
          <w:sz w:val="28"/>
          <w:szCs w:val="28"/>
        </w:rPr>
      </w:pPr>
      <w:r>
        <w:rPr>
          <w:sz w:val="28"/>
          <w:szCs w:val="28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bCs/>
          <w:sz w:val="28"/>
          <w:szCs w:val="28"/>
          <w:lang w:val="uk-UA"/>
        </w:rPr>
      </w:pPr>
      <w:r>
        <w:rPr>
          <w:b/>
          <w:sz w:val="28"/>
          <w:szCs w:val="28"/>
        </w:rPr>
        <w:tab/>
        <w:tab/>
      </w:r>
      <w:r>
        <w:rPr>
          <w:b/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27.01.2016  № 89</w:t>
      </w:r>
    </w:p>
    <w:p>
      <w:pPr>
        <w:pStyle w:val="Normal"/>
        <w:ind w:left="3540"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батьків дітей хворих  на цукровий діабет , яким виділе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дноразова грошова допомо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6" w:type="dxa"/>
        <w:jc w:val="left"/>
        <w:tblInd w:w="-4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4068"/>
        <w:gridCol w:w="1440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ізвище, ім’я,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 батькові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допомоги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зундза Галина Миколаївна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Винниченка, 4/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вжанська Ольга Валеріївна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В. Стуса, 4а/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целовська Світлана Михайлівна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Дорошенка, 78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ільович Марія Степанівна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Б. Хмельницького, 60/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120"/>
      <w:ind w:left="283" w:hanging="0"/>
      <w:jc w:val="both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9:23:00Z</dcterms:created>
  <dc:creator>User</dc:creator>
  <dc:description/>
  <cp:keywords/>
  <dc:language>en-US</dc:language>
  <cp:lastModifiedBy>Admin</cp:lastModifiedBy>
  <cp:lastPrinted>2016-02-01T11:20:00Z</cp:lastPrinted>
  <dcterms:modified xsi:type="dcterms:W3CDTF">2016-02-01T09:23:00Z</dcterms:modified>
  <cp:revision>2</cp:revision>
  <dc:subject/>
  <dc:title>УКРАЇНА     </dc:title>
</cp:coreProperties>
</file>