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76219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.01.2016    № 88 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440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а Світлана Ів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ко Григорій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.Литвина, 5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головська Євдокія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 Українки, 1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 Ганн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Українки,1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евич Ольг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н Шептицького, 3/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ер Іван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цей Катери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гун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ів Ольга Олекс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1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іна Ольг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 Стрільців, 2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як Василь Семе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йдама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 Станіслав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іміків, 8/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ів Микола Микола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6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с Світлан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6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на Ігор Фе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Стрільців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  № 88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600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енюк 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ул. О. Тихого, 5/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2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2</cp:revision>
  <dc:subject/>
  <dc:title>УКРАЇНА     </dc:title>
</cp:coreProperties>
</file>