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34580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становлення надбавок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а преміювання міському голові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14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 міська рада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становити і дозволити виплачувати міському голові Матвійчуку Ігореві Володимировичу з 01 січня 2016 року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Щомісячн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, та економії коштів на оплату праці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4"/>
      <w:lang w:val="uk-UA" w:bidi="ar-SA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szCs w:val="24"/>
      <w:lang w:val="uk-UA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6-02-02T14:33:00Z</cp:lastPrinted>
  <dcterms:modified xsi:type="dcterms:W3CDTF">2016-02-02T12:33:00Z</dcterms:modified>
  <cp:revision>4</cp:revision>
  <dc:subject/>
  <dc:title>УКРАЇНА     </dc:title>
</cp:coreProperties>
</file>