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31510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eastAsia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ідприємцю Перегуді С. 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гуди Світлани Васил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Хемич Тетяни Павлівни  </w:t>
      </w:r>
      <w:r>
        <w:rPr>
          <w:sz w:val="26"/>
          <w:szCs w:val="26"/>
          <w:lang w:val="uk-UA"/>
        </w:rPr>
        <w:t>(за згодою) земельну ділянку загальною площею 0,0020 га, яка знаходиться на пр. Л. Українки, 102, для обслуговування сходів та пандусу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підприємцю  Перегуді Світлані Васил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сходів та пандус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підприємцю  Перегуді Світлані Васил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Хемич Т. П. земельну ділянку (кадастровий номер 2610400000:10:007:0071) загальною площею 0,002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р. Л. Українки, 102, для обслуговування сходів та пандусу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підприємця Перегуду Світлану Василівну</w:t>
      </w:r>
      <w:r>
        <w:rPr>
          <w:sz w:val="26"/>
          <w:szCs w:val="26"/>
          <w:lang w:val="uk-UA"/>
        </w:rPr>
        <w:t xml:space="preserve"> 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6.09.2012 року №261040004000299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Хемич Тетяною Павл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 CYR" w:ascii="Arial CYR" w:hAnsi="Arial CYR"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3:00Z</dcterms:modified>
  <cp:revision>4</cp:revision>
  <dc:subject/>
  <dc:title>УКРАЇНА</dc:title>
</cp:coreProperties>
</file>