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756482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твердження  проектів землеустрою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щодо відведення земельних ділянок      та надання земельних ділянок  у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ласність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uk-UA"/>
              </w:rPr>
              <w:t>для будівництва та обслуговування жилих будинків</w:t>
            </w:r>
            <w:r>
              <w:rPr>
                <w:sz w:val="26"/>
                <w:szCs w:val="26"/>
                <w:lang w:val="uk-UA"/>
              </w:rPr>
              <w:t>, господарських будівель та споруд (присадибні ділянки)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 громадян та проекти землеустрою щодо відведення земельних ділянок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громадянам згідно з </w:t>
      </w:r>
      <w:r>
        <w:rPr>
          <w:b/>
          <w:sz w:val="26"/>
          <w:szCs w:val="26"/>
          <w:lang w:val="uk-UA"/>
        </w:rPr>
        <w:t xml:space="preserve">додатком.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4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</w:t>
      </w:r>
      <w:r>
        <w:rPr>
          <w:sz w:val="26"/>
          <w:szCs w:val="26"/>
        </w:rPr>
        <w:t xml:space="preserve">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</w:t>
      </w:r>
      <w:r>
        <w:rPr>
          <w:sz w:val="26"/>
          <w:szCs w:val="26"/>
        </w:rPr>
        <w:t xml:space="preserve">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5.03. 2016   № 233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 (код цільового призначення: 02.01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2694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йнека Олександра Іван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Кривоноса, 11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8:003:0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зняк Марія Миколаї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Л.Курбаса, 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6:004: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97</w:t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Стрелковська Марія Іван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Козоріса, 24-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19:005: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919</w:t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ивенька Оксана Михайл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Саксаганського, 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4:006: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роташ Віра Михайл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Людкевича, 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8:003:0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89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       Роман Боднарчук                                                    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5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8:16:00Z</dcterms:modified>
  <cp:revision>4</cp:revision>
  <dc:subject/>
  <dc:title>УКРАЇНА</dc:title>
</cp:coreProperties>
</file>