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39519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міни в складі редакційної ради КП «Державна студія «Калуське міське телебаченн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зв’язку з закінченням повноважень депутатів Калуської міської ради, відповідно до ст.26 Закону України "Про місцеве самоврядування в Україні", міська рада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вести зі складу Редакційної ради Комунального підприємства «Державна студія «Калуське міське телебачення» у зв’язку з закінченням повноважень депутата Калуської міської ради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хайл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асильович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ирилович Лес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Омелянівн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Джугана Віталія Ярослав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чити до складу Редакційної ради Комунального підприємства «Державна студія "Калуське міське телебачення"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Нижника Тараса Богдановича</w:t>
        <w:tab/>
      </w:r>
      <w:r>
        <w:rPr>
          <w:rFonts w:cs="Times New Roman" w:ascii="Times New Roman" w:hAnsi="Times New Roman"/>
          <w:sz w:val="26"/>
          <w:szCs w:val="26"/>
        </w:rPr>
        <w:t xml:space="preserve"> 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;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Овсеєнко Руслану Зіновіївну</w:t>
        <w:tab/>
      </w:r>
      <w:r>
        <w:rPr>
          <w:rFonts w:cs="Times New Roman" w:ascii="Times New Roman" w:hAnsi="Times New Roman"/>
          <w:sz w:val="26"/>
          <w:szCs w:val="26"/>
        </w:rPr>
        <w:t>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Кравчука Андрія Івановича </w:t>
        <w:tab/>
        <w:t xml:space="preserve">-  </w:t>
      </w:r>
      <w:r>
        <w:rPr>
          <w:rFonts w:cs="Times New Roman" w:ascii="Times New Roman" w:hAnsi="Times New Roman"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рішення покласти на в.о. першого заступника міського голови Галину Романко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80" w:after="280"/>
        <w:jc w:val="both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cp:lastPrinted>2016-04-05T09:11:00Z</cp:lastPrinted>
  <dcterms:modified xsi:type="dcterms:W3CDTF">2016-04-05T06:11:00Z</dcterms:modified>
  <cp:revision>7</cp:revision>
  <dc:subject/>
  <dc:title>УКРАЇНА</dc:title>
</cp:coreProperties>
</file>