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999202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8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затвердження на посаді першого заступника міського голови Романко Галини Василівн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74"/>
        <w:gridCol w:w="4405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Web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  <w:lang w:val="uk-UA"/>
        </w:rPr>
        <w:t>Керуючись ст. 10 Закону України «Про службу в органах місцевого самоврядування», міська рада</w:t>
      </w:r>
    </w:p>
    <w:p>
      <w:pPr>
        <w:pStyle w:val="Normal"/>
        <w:widowControl w:val="false"/>
        <w:spacing w:before="15" w:after="15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Затвердити на посаді першого заступника міського голови з питань діяльності виконавчих органів міської ради  Романко Галину Василівну.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Установити і дозволити виплачувати першому заступнику міського голови Романко Галині Василівні щомісячно: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1. 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/>
      </w:pPr>
      <w:r>
        <w:rPr>
          <w:sz w:val="26"/>
          <w:szCs w:val="26"/>
          <w:lang w:val="uk-UA"/>
        </w:rPr>
        <w:t>2.2. Надбавку за виконання особливо важливої роботи у розмірі 100 відсотків посадового окладу з урахуванням надбавки за ранг посадової особи місцевого самоврядування та вислугу років як керівному працівнику, який безпосередньо займається розробленням нормативно-правових актів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3. Премію в розмірі 100 відсотків місячного заробітку за виконання особливо відповідальних завдань в межах коштів, передбачених на преміювання у кошторисі виконавчого комітету Калуської міської ради  та економії коштів на оплату прац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3. Щорічно матеріальну допомогу на оздоровлення у розмірі, що не перевищує його середньомісячної заробітної плати, та матеріальну допомогу для вирішення соціально-побутових питань в межах фонду оплати праці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Міський голова</w:t>
        <w:tab/>
        <w:tab/>
        <w:tab/>
        <w:tab/>
        <w:tab/>
      </w:r>
      <w:r>
        <w:rPr>
          <w:sz w:val="26"/>
          <w:szCs w:val="26"/>
          <w:lang w:val="uk-UA"/>
        </w:rPr>
        <w:tab/>
        <w:t>І</w:t>
      </w:r>
      <w:r>
        <w:rPr>
          <w:sz w:val="26"/>
          <w:szCs w:val="26"/>
        </w:rPr>
        <w:t>гор Матвійчук</w:t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29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28T08:19:00Z</dcterms:modified>
  <cp:revision>4</cp:revision>
  <dc:subject/>
  <dc:title>УКРАЇНА</dc:title>
</cp:coreProperties>
</file>