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86685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 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від  24.02. 2016    №  179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Список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для гаражного будівництва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ізвище, ім`я та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батькові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ундза Любов Петр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Окружна, Є-8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11:005:00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цедан Богдан Богд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П-13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ера Володимир Пе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Мостиська, 80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5:005:0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чинський Олексій Володими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С-41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>Секретар міської ради</w:t>
      </w:r>
      <w:r>
        <w:rPr>
          <w:bCs/>
          <w:sz w:val="26"/>
          <w:szCs w:val="26"/>
          <w:lang w:val="uk-UA"/>
        </w:rPr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2:00Z</cp:lastPrinted>
  <dcterms:modified xsi:type="dcterms:W3CDTF">2016-02-26T11:33:00Z</dcterms:modified>
  <cp:revision>4</cp:revision>
  <dc:subject/>
  <dc:title>УКРАЇНА     </dc:title>
</cp:coreProperties>
</file>